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i/>
        </w:rPr>
        <w:t>О. В. Марченк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АМЯТИ ВЛАДИМИРА ФРАНЦЕВИЧА ЭР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1882 – 1917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ладимир Францевич Эрн - один из самых заметных представителей русского религиозно-философского Ренессанса начала ХХ века, талантливый философ, историк, публицист, яркая личность. «Внутренний “лад” его души (...), - писал об Эрне С. А. Аскольдов, - поражал своим твёрдым и гармоничным музыкальным строем. В речах, во всём внешнем облике, в твёрдом и спокойном взгляде его глаз чувствовалась непоколебимая уверенность интеллектуальной и моральной совести». Человек глубокой и подлинной религиозности, больших и разнообразных дарований, цельная натура которого органически сочетала могучее волевое начало и вдохновенную созерцательность, Эрн остался в памяти многих его современников как «мыслитель с темпераментом бойца» (Г. В. Флоровский), «исповедник и витязь начала Логоса, мужеской солнечности» (С. Н. Булгаков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ма борьбы, Логоса, нравственной и интеллектуальной самоопределённости, звучащая в характеристиках духового облика Эрна, является и доминантой его философии. «В слове </w:t>
      </w:r>
      <w:r>
        <w:rPr>
          <w:i/>
          <w:iCs/>
          <w:sz w:val="28"/>
          <w:szCs w:val="28"/>
        </w:rPr>
        <w:t>логос</w:t>
      </w:r>
      <w:r>
        <w:rPr>
          <w:sz w:val="28"/>
          <w:szCs w:val="28"/>
        </w:rPr>
        <w:t xml:space="preserve"> для меня объединяются все особенности той философии, которая основательно забыта современностью и которая мною считается единственно истинной, здоровой, нужной. Λογος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есть лозунг, зовущий философию от схоластики и отвлечённости вернуться к </w:t>
      </w:r>
      <w:r>
        <w:rPr>
          <w:i/>
          <w:iCs/>
          <w:sz w:val="28"/>
          <w:szCs w:val="28"/>
        </w:rPr>
        <w:t>жизни</w:t>
      </w:r>
      <w:r>
        <w:rPr>
          <w:sz w:val="28"/>
          <w:szCs w:val="28"/>
        </w:rPr>
        <w:t xml:space="preserve"> и, не насилуя жизни схемами, наоборот, </w:t>
      </w:r>
      <w:r>
        <w:rPr>
          <w:i/>
          <w:iCs/>
          <w:sz w:val="28"/>
          <w:szCs w:val="28"/>
        </w:rPr>
        <w:t>внима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й</w:t>
      </w:r>
      <w:r>
        <w:rPr>
          <w:sz w:val="28"/>
          <w:szCs w:val="28"/>
        </w:rPr>
        <w:t xml:space="preserve">, стать вдохновенной и чуткой истолковательницей её божественного </w:t>
      </w:r>
      <w:r>
        <w:rPr>
          <w:i/>
          <w:iCs/>
          <w:sz w:val="28"/>
          <w:szCs w:val="28"/>
        </w:rPr>
        <w:t>смысла</w:t>
      </w:r>
      <w:r>
        <w:rPr>
          <w:sz w:val="28"/>
          <w:szCs w:val="28"/>
        </w:rPr>
        <w:t>, её скрытой радости, её глубоких задач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рн был одним из первых среди молодого поколения русских философов начала ХХ столетия, кто решительно встал на путь построения религиозной метафизики. В отличие от многих своих старших и младших коллег, он не проделывал эволюции «от марксизма к идеализму» или «от неокантианства к неославянофильству», твердо и с самого начала отстаивая позицию православного </w:t>
      </w:r>
      <w:r>
        <w:rPr>
          <w:i/>
          <w:iCs/>
          <w:sz w:val="28"/>
          <w:szCs w:val="28"/>
        </w:rPr>
        <w:t>онтологизма</w:t>
      </w:r>
      <w:r>
        <w:rPr>
          <w:sz w:val="28"/>
          <w:szCs w:val="28"/>
        </w:rPr>
        <w:t xml:space="preserve"> как единственно плодотворную для русского философского сознания. Это убеждение, подкреплённое историческими штудиями, позднее реализовалось и в эрновской концепции оригинальной русской философ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6:31:00Z</dcterms:created>
  <dc:creator>OLEG</dc:creator>
  <dc:description/>
  <dc:language>en-US</dc:language>
  <cp:lastModifiedBy>user</cp:lastModifiedBy>
  <dcterms:modified xsi:type="dcterms:W3CDTF">2007-11-03T16:31:00Z</dcterms:modified>
  <cp:revision>2</cp:revision>
  <dc:subject/>
  <dc:title>                                                                                                О</dc:title>
</cp:coreProperties>
</file>