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rFonts w:cs="Arial" w:ascii="Arial" w:hAnsi="Arial"/>
          <w:bCs w:val="false"/>
          <w:i/>
          <w:iCs/>
          <w:szCs w:val="28"/>
        </w:rPr>
        <w:t>С.М.</w:t>
      </w:r>
      <w:r>
        <w:rPr>
          <w:rFonts w:cs="Arial" w:ascii="Arial" w:hAnsi="Arial"/>
          <w:bCs w:val="false"/>
          <w:i/>
          <w:iCs/>
          <w:szCs w:val="28"/>
          <w:lang w:val="en-US"/>
        </w:rPr>
        <w:t xml:space="preserve"> </w:t>
      </w:r>
      <w:r>
        <w:rPr>
          <w:rFonts w:cs="Arial" w:ascii="Arial" w:hAnsi="Arial"/>
          <w:bCs w:val="false"/>
          <w:i/>
          <w:iCs/>
          <w:szCs w:val="28"/>
        </w:rPr>
        <w:t>Сергеев</w:t>
      </w:r>
    </w:p>
    <w:p>
      <w:pPr>
        <w:pStyle w:val="TextBodyIndent"/>
        <w:jc w:val="center"/>
        <w:rPr>
          <w:rFonts w:ascii="Arial" w:hAnsi="Arial" w:cs="Arial"/>
          <w:sz w:val="32"/>
          <w:lang w:val="en-US"/>
        </w:rPr>
      </w:pPr>
      <w:r>
        <w:rPr>
          <w:rFonts w:cs="Arial" w:ascii="Arial" w:hAnsi="Arial"/>
          <w:sz w:val="32"/>
        </w:rPr>
        <w:t xml:space="preserve">Политическая философия Н.В. Устрялова </w:t>
      </w:r>
    </w:p>
    <w:p>
      <w:pPr>
        <w:pStyle w:val="TextBodyIndent"/>
        <w:jc w:val="center"/>
        <w:rPr/>
      </w:pPr>
      <w:r>
        <w:rPr>
          <w:rFonts w:cs="Arial" w:ascii="Arial" w:hAnsi="Arial"/>
          <w:sz w:val="32"/>
        </w:rPr>
        <w:t>в контексте</w:t>
      </w:r>
      <w:r>
        <w:rPr>
          <w:rFonts w:cs="Arial" w:ascii="Arial" w:hAnsi="Arial"/>
          <w:sz w:val="32"/>
          <w:lang w:val="en-US"/>
        </w:rPr>
        <w:t xml:space="preserve"> </w:t>
      </w:r>
      <w:r>
        <w:rPr>
          <w:rFonts w:cs="Arial" w:ascii="Arial" w:hAnsi="Arial"/>
          <w:sz w:val="32"/>
        </w:rPr>
        <w:t>русской мысли</w:t>
      </w:r>
    </w:p>
    <w:p>
      <w:pPr>
        <w:pStyle w:val="TextBodyIndent"/>
        <w:rPr>
          <w:rFonts w:ascii="Arial" w:hAnsi="Arial" w:cs="Arial"/>
          <w:sz w:val="32"/>
        </w:rPr>
      </w:pPr>
      <w:r>
        <w:rPr>
          <w:rFonts w:cs="Arial" w:ascii="Arial" w:hAnsi="Arial"/>
          <w:sz w:val="32"/>
        </w:rPr>
      </w:r>
    </w:p>
    <w:p>
      <w:pPr>
        <w:pStyle w:val="TextBodyIndent"/>
        <w:rPr/>
      </w:pPr>
      <w:r>
        <w:rPr>
          <w:rFonts w:cs="Arial" w:ascii="Arial" w:hAnsi="Arial"/>
          <w:b w:val="false"/>
          <w:bCs w:val="false"/>
          <w:sz w:val="24"/>
        </w:rPr>
        <w:t xml:space="preserve">Творческое наследие Николая Васильевича Устрялова (1890 - 1937) – основоположника и главного теоретика сменовеховства (национал-большевизма) – в значительной степени сегодня уже доступно широкой читательской публике. Настало время его кропотливого научного исследования. Одной из важнейших задач, на наш взгляд, является выявление и анализ многообразных связей устряловской политической философии с различными направлениями русской общественной мысли </w:t>
      </w:r>
      <w:r>
        <w:rPr>
          <w:rFonts w:cs="Arial" w:ascii="Arial" w:hAnsi="Arial"/>
          <w:b w:val="false"/>
          <w:bCs w:val="false"/>
          <w:sz w:val="24"/>
          <w:lang w:val="en-US"/>
        </w:rPr>
        <w:t>XIX</w:t>
      </w:r>
      <w:r>
        <w:rPr>
          <w:rFonts w:cs="Arial" w:ascii="Arial" w:hAnsi="Arial"/>
          <w:b w:val="false"/>
          <w:bCs w:val="false"/>
          <w:sz w:val="24"/>
        </w:rPr>
        <w:t xml:space="preserve"> - первой трети </w:t>
      </w:r>
      <w:r>
        <w:rPr>
          <w:rFonts w:cs="Arial" w:ascii="Arial" w:hAnsi="Arial"/>
          <w:b w:val="false"/>
          <w:bCs w:val="false"/>
          <w:sz w:val="24"/>
          <w:lang w:val="en-US"/>
        </w:rPr>
        <w:t>XX</w:t>
      </w:r>
      <w:r>
        <w:rPr>
          <w:rFonts w:cs="Arial" w:ascii="Arial" w:hAnsi="Arial"/>
          <w:b w:val="false"/>
          <w:bCs w:val="false"/>
          <w:sz w:val="24"/>
        </w:rPr>
        <w:t xml:space="preserve"> вв. Это тем более необходимо, что Устрялов был типичным представителем «поздней» культуры с ее «александрийством», постоянным обращением к часто противоречащим друг другу идеям «классиков» (или даже игрой с ними), «постмодернистским» плюрализмом, стремлением к синтезу, переходящим, порой, в откровенный эклектизм. В любой устряловской статье  - чуть ли ни треть текста состоит из скрытых или открытых цитат. Голос Николая Васильевича постоянно сопрягается с голосами Достоевского и Толстого, Герцена и Хомякова, Леонтьева и Владимира Соловьева, Розанова и Струве… «Национальная культура, - писал он в статье «О русской нации», - понятая как творчество, процесс и предание, есть величайшая терпимость и плодотворная полнота: Цезарь в ней встречается с Брутом, и Вольтер с Жозефом де Местром…».</w:t>
      </w:r>
      <w:r>
        <w:rPr>
          <w:rStyle w:val="EndnoteCharacters"/>
          <w:rStyle w:val="EndnoteAnchor"/>
          <w:rFonts w:cs="Arial" w:ascii="Arial" w:hAnsi="Arial"/>
          <w:b/>
          <w:bCs/>
          <w:sz w:val="24"/>
        </w:rPr>
        <w:endnoteReference w:customMarkFollows="1" w:id="2"/>
        <w:t>1</w:t>
      </w:r>
      <w:r>
        <w:rPr>
          <w:rFonts w:cs="Arial" w:ascii="Arial" w:hAnsi="Arial"/>
          <w:b w:val="false"/>
          <w:bCs w:val="false"/>
          <w:sz w:val="24"/>
        </w:rPr>
        <w:t xml:space="preserve"> Идеолог национал-большевизма, безусловно, стремился в своем творчестве к идейному синкретизму. Другой вопрос, насколько это получилось, но, чтобы на него ответить требуется конкретное рассмотрение каждого интеллектуального диалога Устрялова с предшественниками и современниками. В принципе, это тема для обширной монографии, и данная статья лишь намечает ее возможные контуры. </w:t>
      </w:r>
    </w:p>
    <w:p>
      <w:pPr>
        <w:pStyle w:val="TextBodyIndent"/>
        <w:rPr>
          <w:rFonts w:ascii="Arial" w:hAnsi="Arial" w:cs="Arial"/>
          <w:b w:val="false"/>
          <w:b w:val="false"/>
          <w:bCs w:val="false"/>
          <w:sz w:val="24"/>
        </w:rPr>
      </w:pPr>
      <w:r>
        <w:rPr>
          <w:rFonts w:cs="Arial" w:ascii="Arial" w:hAnsi="Arial"/>
          <w:b w:val="false"/>
          <w:bCs w:val="false"/>
          <w:sz w:val="24"/>
        </w:rPr>
      </w:r>
    </w:p>
    <w:p>
      <w:pPr>
        <w:pStyle w:val="Heading"/>
        <w:jc w:val="both"/>
        <w:rPr>
          <w:rFonts w:ascii="Arial" w:hAnsi="Arial" w:cs="Arial"/>
        </w:rPr>
      </w:pPr>
      <w:r>
        <w:rPr>
          <w:rFonts w:cs="Arial" w:ascii="Arial" w:hAnsi="Arial"/>
        </w:rPr>
        <w:t>Биографическое введение</w:t>
      </w:r>
    </w:p>
    <w:p>
      <w:pPr>
        <w:pStyle w:val="Normal"/>
        <w:spacing w:lineRule="auto" w:line="360"/>
        <w:ind w:firstLine="709"/>
        <w:jc w:val="both"/>
        <w:rPr/>
      </w:pPr>
      <w:r>
        <w:rPr>
          <w:rFonts w:cs="Arial" w:ascii="Arial" w:hAnsi="Arial"/>
        </w:rPr>
        <w:t xml:space="preserve">Николай Васильевич Устрялов родился 25 ноября 1890 г. ст. ст. в Санкт-Петербурге. Его далекие предки по отцовской линии были крепостными крестьянами-старообрядцами Орловской губернии, прадед Герасим управлял имением князя Куракина в селе Богородское, но уже дед Иван Герасимович сумел сделать неплохую чиновничью карьеру, дослужившись до начальника отделения канцелярии Военного министерства, а его родные братья (стало быть, двоюродные деды теоретика национал-большевизма) поднялись еще выше: Федор (1808 - 1871) закончил службу тайным советником, а Николай (1805 - 1870) стал крупным историком, одним из столпов официальной историографии середины </w:t>
      </w:r>
      <w:r>
        <w:rPr>
          <w:rFonts w:cs="Arial" w:ascii="Arial" w:hAnsi="Arial"/>
          <w:lang w:val="en-US"/>
        </w:rPr>
        <w:t>XIX</w:t>
      </w:r>
      <w:r>
        <w:rPr>
          <w:rFonts w:cs="Arial" w:ascii="Arial" w:hAnsi="Arial"/>
        </w:rPr>
        <w:t xml:space="preserve"> века. Василий Иванович Устрялов (1859 - 1912) вскоре после смерти отца (1861), вместе с другими детьми получил дворянство. Окончив медицинский факультет Киевского университета, он сделался практикующим врачом и женился на дочери калужского купца Юлии Петровне Ерохиной. В 1900 г. Устряловы переехали в Калугу, где они проживали в собственном доме, и где Николай в 1908 г. закончил с серебряной медалью гимназию. В отличие от своего младшего брата Михаила (позднее известным калужским врачом), он не пошел по стопам отца и в том же году поступил на юридический факультет Московского университета, - среди его преподавателей Б.П. Вышеславцев, П.Г. Виноградов, В.О. Ключевский, Л.М. Лопатин, С.А. Муромцев, П.И. Новгородцев, С.А. Котляревский… Но главным Учителем молодого юриста явился профессор князь Е.Н. Трубецкой, во многом сформировавший его научные, философские и политические пристрастия. </w:t>
      </w:r>
    </w:p>
    <w:p>
      <w:pPr>
        <w:pStyle w:val="Normal"/>
        <w:spacing w:lineRule="auto" w:line="360"/>
        <w:ind w:firstLine="709"/>
        <w:jc w:val="both"/>
        <w:rPr/>
      </w:pPr>
      <w:r>
        <w:rPr>
          <w:rFonts w:cs="Arial" w:ascii="Arial" w:hAnsi="Arial"/>
        </w:rPr>
        <w:t xml:space="preserve">Благодаря Трубецкому юноша оказывается причастным тому избранному кругу русской интеллектуальной элиты, который группировался вокруг издательства «Путь» и Московского Религиозно-философского общества памяти Владимира Соловьева (МРФО), где блистали такие звезды как Н.А. Бердяев, С.Н. Булгаков, Вяч. И. Иванов, П.А. Флоренский, В.Ф. Эрн…  В 1909 – 1912 гг. в печати появляются первые работы даровитого студента: «Кризис современного социализма», «Борьба Годунова с Шуйским по А. Толстому», «Из размышлений о современном студенчестве» и др. Не остается он равнодушным и к политике – вступает в студенческую фракцию партии Народной свободы (кадетов), которую в университете возглавлял будущий историк-евразиец Г.В. Вернадский. Во время жарких споров с однокашниками-марксистами впервые довелось  столкнуться  и с будущим высокопоставленным оппонентом – Н.И. Бухариным. В 1913 г. Устрялов, защитив дипломное сочинение на тему «Теория права как этического минимума», заканчивает университет с дипломом </w:t>
      </w:r>
      <w:r>
        <w:rPr>
          <w:rFonts w:cs="Arial" w:ascii="Arial" w:hAnsi="Arial"/>
          <w:lang w:val="en-US"/>
        </w:rPr>
        <w:t>I</w:t>
      </w:r>
      <w:r>
        <w:rPr>
          <w:rFonts w:cs="Arial" w:ascii="Arial" w:hAnsi="Arial"/>
        </w:rPr>
        <w:t xml:space="preserve"> степени и по рекомендации Вышеславцева и Трубецкого остается при кафедре энциклопедии и истории философии права для приготовления к профессорскому званию. Весной следующего года он слушает лекции в Сорбонне и в Марбургском университете (в том числе и знаменитого неокантианца Г. Когена). В 1915 – 1916 гг. – сдает магистерские (т.е., по нашему, кандидатские) экзамены на «весьма успешно», читает две пробные лекции «Политическое учение Платона» и «Идея самодержавия у славянофилов» (их материалы позднее лягут в основу, опубликованных уже в Харбине научных работ), после чего получает звание приват-доцента Московского университета. Тогда же он начинает создавать себе имя острого политического публициста: с января 1916 г. молодой правовед – один из постоянных авторов праволиберальной газеты «Утро России» («УР»), где он печатается как под своей фамилией, так и под псевдонимом П. Сурмин. Вскоре появляются и солидные журнальные статьи: в «Проблемах Великой России» - «К вопросу о русском империализме» и «К вопросу о сущности “национализма”», в «Русской мысли», издаваемой П.Б. Струве, – «Национальная проблема у первых славянофилов». Последняя работа представляла собой доклад, бурно обсуждавшийся в МРФО 25 марта 1916 г.  Вообще в это время Николай Васильевич играет в МРФО весьма заметную роль, например, в 1914 г. выступает, наряду с Булгаковым, Ивановым и Г.А. Рачинским (председателем общества), одним из ведущих участников дискуссии по поводу знаменитой книги Флоренского «Столп и Утверждение Истины». Он довольно быстро перестал оглядываться на «старших» и рано показал «коготки». Чего стоят его резко отрицательная рецензия на книгу «Из рукописей Анны Николаевны Шмидт», изданную «Путем» по инициативе Булгакова, при непосредственном участии Флоренского, и печатно одобренную Бердяевым и Эрном, полемический выпад против брошюры того же Флоренского «Около Хомякова», принципиальная полемика с Вяч. Ивановым по поводу его поэмы «Человек» (все эти материалы были помещены в «УР»)… Что же до магистерской диссертации начинающего ученого, то она в Москве так и не была защищена или опубликована, известна только тема (развивающая тему дипломной работы) – «Теория права, как минимума нравственности, в исторических ее выражениях». В 1918 г. автор представил ее на юридическом факультете Пермского университета, но защитился ли официально – неизвестно… Есть ощущение, что он не очень дорожил этой работой, по крайней мере, издать ее в Харбине вслед за своими пробными лекциями -  так и не удосужился.  Похоже, академическая наука в духовном мире молодого приват-доцента занимала к 1917 г. довольно скромное место, решительно уступая политическому эросу…</w:t>
      </w:r>
    </w:p>
    <w:p>
      <w:pPr>
        <w:pStyle w:val="Normal"/>
        <w:spacing w:lineRule="auto" w:line="360"/>
        <w:ind w:firstLine="709"/>
        <w:jc w:val="both"/>
        <w:rPr>
          <w:rFonts w:ascii="Arial" w:hAnsi="Arial" w:cs="Arial"/>
        </w:rPr>
      </w:pPr>
      <w:r>
        <w:rPr>
          <w:rFonts w:cs="Arial" w:ascii="Arial" w:hAnsi="Arial"/>
        </w:rPr>
        <w:t>Февральскую революцию Устрялов, как и подавляющее большинство русской интеллигенции, восторженно приветствовал, она ему виделась победой «истины над ложью, добра над злом», открывающей перед страной «безбрежные, исключительные по своей грандиозности» перспективы. Разочарование наступит быстро (записи в дневнике: от 22 марта – «На краю пропасти стоим, опасность смертельная»; от 13 июля – «Стыдно чувствовать себя русским […] Вот и русская революция! […] Гниль кругом, всюду распад, разложение»), а через восемь лет, подводя итоги «великой и бескровной» ее прежний энтузиаст покаянно признается: «Это воистину был распад». Но в ту пору Устрялов все-таки надеется на лучшее, активно включается в политическую деятельность кадетов (диалектически превратившихся  из «партии революции» в «партию порядка»): пишет популярные брошюры для «Библиотеки народной свободы» («Революция и война», «Что такое Учредительное Собрание», «Ответственность министров» и др.), ездит с курсом лекций по городам России, агитируя за Временное правительство, и даже посещает Юго-западный фронт с «культурно-просветительскими целями». Он последовательно отстаивает ценности либеральной демократии (которые очень скоро будет блистательно развенчивать), но в то же время – и необходимость сильного государства, способного справиться с разрухой и довести войну до победного конца, - такая позиция типична для правого крыла кадетов. Параллельно, в течение всего академического года 1917 – 1918 гг. приват-доцент ведет преподавательскую деятельность: читает при Московском университете и при Народном университете им. Шанявского курс по истории русской политической мысли. Продолжается и сотрудничество в «УР», к коему добавились публикации в журнале «Народоправство».</w:t>
      </w:r>
    </w:p>
    <w:p>
      <w:pPr>
        <w:pStyle w:val="Normal"/>
        <w:spacing w:lineRule="auto" w:line="360"/>
        <w:ind w:firstLine="709"/>
        <w:jc w:val="both"/>
        <w:rPr>
          <w:rFonts w:ascii="Arial" w:hAnsi="Arial" w:cs="Arial"/>
        </w:rPr>
      </w:pPr>
      <w:r>
        <w:rPr>
          <w:rFonts w:cs="Arial" w:ascii="Arial" w:hAnsi="Arial"/>
        </w:rPr>
        <w:t>Октябрьский переворот  Устрялов (опять-таки как почти вся русская интеллигенция) воспринимает как национальную катастрофу, о чем красноречиво говорят его яркие антибольшевистские филиппики в «УР» и в еженедельнике «Накануне», фактическим редактором которого он являлся в апреле-июне 1918 г. После закрытий  обоих изданий, оставшийся без работы правовед некоторое время возглавляет губернский калужский комитет кадетов, затем из-за угрозы ареста бежит в Москву, а оттуда в Пермь, где его избирают профессором местного университета. После занятия Перми белыми войсками он перебирается в Омск и получает должность юрисконсульта управления делами правительства Колчака, а позднее становится директором пресс-бюро отдела печати при правлении  Верховного правителя и Совета министров, одновременно будучи начальником отдела иностранной информации Русского бюро печати и фактическим редактором ежедневной газеты «Русское дело». Иными словами, Устрялов сделался одним из главных руководителей колчаковского агитпропа. В октябре 1919 г. он избирается председателем Восточного бюро кадетской партии. По мнению М.Агурского, «именно Устрялов оказал решающее влияние на Колчака, дабы отделить его от левого крыла [его сторонников]. Он возглавил даже правую оппозицию Колчаку, с которой тот весьма считался». «Бардом диктатуры», «теоретическим столпом омского разбоя» называли его впоследствии оппоненты из умеренных социалистов. После падения Омска в ноябре 1919 г. Николай Васильевич эвакуируется в Иркутск, где находится до окончательного крушения Колчака, а 12 января 1920 г. в поезде японской военной миссии бежит в Читу, откуда переезжает в Маньчжурию и вместе с женой Натальей Сергеевной оседает в Харбине – дальневосточной столице Русского Зарубежья.</w:t>
      </w:r>
    </w:p>
    <w:p>
      <w:pPr>
        <w:pStyle w:val="Normal"/>
        <w:spacing w:lineRule="auto" w:line="360"/>
        <w:ind w:firstLine="709"/>
        <w:jc w:val="both"/>
        <w:rPr/>
      </w:pPr>
      <w:r>
        <w:rPr>
          <w:rFonts w:cs="Arial" w:ascii="Arial" w:hAnsi="Arial"/>
        </w:rPr>
        <w:t>Харбин – центральный этап жизни и творчества нашего героя, продлившийся 15 лет. Именно в этот период он и стал тем самым Устряловым, чье имя превратилось в символ целого направления общественно-политической мысли. Харбин явился теплым и надежным «гнездом», где мыслитель надолго обрел житейскую стабильность, «крепкий тыл», опираясь на который он мог сосредоточиться на обосновании и развертывании своих новых концепций. В Харбине супруги Устряловы наконец-то находят подлинное семейное счастье – у них рождаются два сына Евгений и Сергей (еще один ребенок умер в младенчестве). В марте 1920 г. деятельный, полный сил профессор-юрист становится первым деканом созданных по его инициативе Высших экономико-юридических курсов при Харбинском коммерческом училище, летом 1922 г. преобразованных в Харбинский Юридический факультет. Здесь он преподает государственное право, руководит философским кружком, редактирует некоторые тома факультетских «Известий». Но Устрялов не может не реагировать на «злобу дня», и вот он – ведущий харбинский публицист, провозгласивший парадоксальный тезис о неизбежности перерождения Советской власти в национальную русскую государственность, постоянный автор газеты «Новости жизни» и журналов «Сунгарийские вечера», «Вестник Маньчжурии», «Окно», издатель собственного альманаха «Русская жизнь». Одна за другой появляются его дерзкие, провокационные, вызывающие восторг и ненависть, книги, заложившие фундамент национал-большевистской идеологии – сборники статей «В борьбе за Россию» (1920), «Под знаком революции» (1925, 2-е издание 1927), «Наше время» (1934); брошюры «Россия (у окна вагона)» (1926), «</w:t>
      </w:r>
      <w:r>
        <w:rPr>
          <w:rFonts w:cs="Arial" w:ascii="Arial" w:hAnsi="Arial"/>
          <w:lang w:val="en-US"/>
        </w:rPr>
        <w:t>Hic</w:t>
      </w:r>
      <w:r>
        <w:rPr>
          <w:rFonts w:cs="Arial" w:ascii="Arial" w:hAnsi="Arial"/>
        </w:rPr>
        <w:t xml:space="preserve"> </w:t>
      </w:r>
      <w:r>
        <w:rPr>
          <w:rFonts w:cs="Arial" w:ascii="Arial" w:hAnsi="Arial"/>
          <w:lang w:val="en-US"/>
        </w:rPr>
        <w:t>Rohdus</w:t>
      </w:r>
      <w:r>
        <w:rPr>
          <w:rFonts w:cs="Arial" w:ascii="Arial" w:hAnsi="Arial"/>
        </w:rPr>
        <w:t xml:space="preserve">, </w:t>
      </w:r>
      <w:r>
        <w:rPr>
          <w:rFonts w:cs="Arial" w:ascii="Arial" w:hAnsi="Arial"/>
          <w:lang w:val="en-US"/>
        </w:rPr>
        <w:t>hic</w:t>
      </w:r>
      <w:r>
        <w:rPr>
          <w:rFonts w:cs="Arial" w:ascii="Arial" w:hAnsi="Arial"/>
        </w:rPr>
        <w:t xml:space="preserve"> </w:t>
      </w:r>
      <w:r>
        <w:rPr>
          <w:rFonts w:cs="Arial" w:ascii="Arial" w:hAnsi="Arial"/>
          <w:lang w:val="en-US"/>
        </w:rPr>
        <w:t>salta</w:t>
      </w:r>
      <w:r>
        <w:rPr>
          <w:rFonts w:cs="Arial" w:ascii="Arial" w:hAnsi="Arial"/>
        </w:rPr>
        <w:t>» (1929), «Проблема Пан-Европы» (1929), «На новом этапе» (1930); научные исследования «Политическая доктрина славянофильства» (1925), «О фундаменте этики» (1926), «Этика Шопенгауэра» (1927), «Итальянский фашизм» (1928), «О политическом идеале Платона» (1929), «Проблема прогресса» (1931), «Понятие государства» (1931), «Элементы государства» (1932), «Германский национал-социализм» (1933). Имя Устрялова начинает «греметь». Сначала в эмиграции, где у него появляются союзники – участники получившего скандальную известность сборника «Смена вех» (1921) во главе со старым товарищем Ключниковым, печатавшие работы  «предтечи» в своих изданиях – парижском журнале «Смена вех» и берлинской газете «Накануне», и противники – вся остальная часть политического спектра Русского Зарубежья, от крайне правых  из Высшего монархического совета до меньшевиков из Заграничной делегации РСДРП, от Маркова до Мартова. Чуть позже – на родине, где возник даже грозный ярлык, наклеивавшийся неблагонадежным – «устряловщина», а творцы «первого в мире социалистического государства» обругивали друг друга «устряловцами» или «полуустряловцами». Почти на каждую новую статью скромного харбинского профессора следует весьма нервная реакция советских вождей (кстати сказать, никто из них ни пол словом не обмолвился об эмигрантской публицистике Ивана Ильина или Федотова). В 1925 г. Устрялов принимает советское гражданство и поступает на службу в Учебный отдел Китайско-Военной железной дороги (КВЖД). В 1928 г. он уже – директор Центральной библиотеки КВЖД. Летом 1925 г. Николай Васильевич совершает поездку в дорогую его сердцу Москву, где выходит в то время официально разрешенный сменовеховский журнал «Россия», чьим автором является и он.</w:t>
      </w:r>
    </w:p>
    <w:p>
      <w:pPr>
        <w:pStyle w:val="Normal"/>
        <w:spacing w:lineRule="auto" w:line="360"/>
        <w:ind w:firstLine="709"/>
        <w:jc w:val="both"/>
        <w:rPr>
          <w:rFonts w:ascii="Arial" w:hAnsi="Arial" w:cs="Arial"/>
        </w:rPr>
      </w:pPr>
      <w:r>
        <w:rPr>
          <w:rFonts w:cs="Arial" w:ascii="Arial" w:hAnsi="Arial"/>
        </w:rPr>
        <w:t xml:space="preserve">Однако со второй половины 20-х гг. триумфальное шествие «устряловщины» начинает встречать все более заметные препоны. Сначала прекращается регулярный выход на европейскую аудиторию – приказывают долго жить «Смена вех» и «Накануне». Затем обрубается московский канал – в 1926 г. запрещена «Россия». Большинство былых сподвижников из сменовеховцев превращаются в банальных «коммуноидов». Осложняется обстановка и в Харбине, после 1927 г. заканчивается сотрудничество с «Новостями жизни», газеты «Герольд Харбина», «День юриста», «Утро» оказываются лишь временными пристанищами. Новые сочинения все чаще приходится издавать брошюрами за свой счет. Меняются и общественные настроения: в городе усиливается японское влияние, все громче заявляют о себе правые и фашистские организации. В ноябре 1933 г. закрывается  Центральная библиотека КВЖД. В июне 1934 г. из-за политических разногласий с руководством и частью преподавателей Юридического факультета Николай Васильевич вынужден уйти оттуда. Харбинское «гнездо» разорено: искать нового в Европе или вернуться на родину? Основатель национал-большевизма выбирает второе. 2 июня 1935 г., вскоре после продажи КВЖД Маньчжурии, он с семьей приезжает в СССР. </w:t>
      </w:r>
    </w:p>
    <w:p>
      <w:pPr>
        <w:pStyle w:val="Normal"/>
        <w:spacing w:lineRule="auto" w:line="360"/>
        <w:ind w:firstLine="709"/>
        <w:jc w:val="both"/>
        <w:rPr>
          <w:rFonts w:ascii="Arial" w:hAnsi="Arial" w:cs="Arial"/>
        </w:rPr>
      </w:pPr>
      <w:r>
        <w:rPr>
          <w:rFonts w:cs="Arial" w:ascii="Arial" w:hAnsi="Arial"/>
        </w:rPr>
        <w:t>Сначала все складывается хорошо: Устрялов – профессор экономической географии в Московском институте инженеров транспорта, его статьи появляются в «Правде» и «Известиях». Но уже 6 июня 1937 г. он арестован по липовому обвинению в сотрудничестве с японской разведкой и связи с Тухачевским, а 14 сентября того же года – приговорен к расстрелу. В тот же день приговор приведен в исполнение. Прах Н.В. Устрялова покоится на кладбище Донского монастыря.</w:t>
      </w:r>
    </w:p>
    <w:p>
      <w:pPr>
        <w:pStyle w:val="Normal"/>
        <w:spacing w:lineRule="auto" w:line="360"/>
        <w:ind w:firstLine="720"/>
        <w:jc w:val="both"/>
        <w:rPr/>
      </w:pPr>
      <w:r>
        <w:rPr>
          <w:rFonts w:cs="Arial" w:ascii="Arial" w:hAnsi="Arial"/>
        </w:rPr>
        <w:t xml:space="preserve">Большие мыслители порой, подобно истинным поэтам,  бессознательно предсказывают свою судьбу. «Харбинский одиночка» назвал даже приблизительную дату своих похорон. В 1930 г. он обмолвился в одной из статей: «Лучше </w:t>
      </w:r>
      <w:r>
        <w:rPr>
          <w:rFonts w:cs="Arial" w:ascii="Arial" w:hAnsi="Arial"/>
          <w:i/>
          <w:iCs/>
        </w:rPr>
        <w:t xml:space="preserve">ежовые руковицы </w:t>
      </w:r>
      <w:r>
        <w:rPr>
          <w:rFonts w:cs="Arial" w:ascii="Arial" w:hAnsi="Arial"/>
        </w:rPr>
        <w:t xml:space="preserve">(курсив мой – </w:t>
      </w:r>
      <w:r>
        <w:rPr>
          <w:rFonts w:cs="Arial" w:ascii="Arial" w:hAnsi="Arial"/>
          <w:i/>
          <w:iCs/>
        </w:rPr>
        <w:t>С.С.</w:t>
      </w:r>
      <w:r>
        <w:rPr>
          <w:rFonts w:cs="Arial" w:ascii="Arial" w:hAnsi="Arial"/>
        </w:rPr>
        <w:t xml:space="preserve">) отечественной диктатуры, чем бархатные перчатки цивилизованных соседей». Судьба словно джинн из восточной сказки послушно выполнила вырвавшееся пожелание… Уезжая в СССР, Устрялов прекрасно понимал, что совершает жертвоприношение, о чем свидетельствует его прощальное письмо к Дикому: «Государство ныне строится, как и в эпоху Петра, суровыми и жестокими методами, подчас на костях и слезах. В своей публицистике я осознавал этот процесс, уясняя его смысл и неоднократно призывал понять и оправдать его. Тем настоятельнее необходимость сделать из этих ответственных призывов не только логический, но, когда нужно, и жизненный вывод. Ежели государству понадобятся и мои “кости” – что же делать, нельзя ему в них отказывать». Далеко не у каждого философа слова и дела находились в такой неразрывной связи, как у основателя национал-большевизма. Можно сколько угодно не соглашаться с убеждениями Устрялова, но его отношение к ним заставляет вспомнить Сократа. </w:t>
      </w:r>
    </w:p>
    <w:p>
      <w:pPr>
        <w:pStyle w:val="TextBody"/>
        <w:ind w:firstLine="709"/>
        <w:rPr>
          <w:rFonts w:ascii="Arial" w:hAnsi="Arial" w:cs="Arial"/>
          <w:sz w:val="24"/>
        </w:rPr>
      </w:pPr>
      <w:r>
        <w:rPr>
          <w:rFonts w:cs="Arial" w:ascii="Arial" w:hAnsi="Arial"/>
          <w:sz w:val="24"/>
        </w:rPr>
        <w:t>Наталья Сергеевна Устрялова, выйдя из ГУЛАГа, попыталась в 1955 – 1956-х гг. восстановить доброе имя мужа, но ей сообщили, что «основания для опротестовывания приговора отсутствуют». Лишь много лет спустя, благодаря хлопотам невестки философа Е.И. Устряловой (вдовы его сына Сергея Николаевича), 20 сентября 1989 г. Пленум Верховного Суда СССР реабилитировал «Устрялова Н.В.».</w:t>
      </w:r>
    </w:p>
    <w:p>
      <w:pPr>
        <w:pStyle w:val="TextBodyIndent"/>
        <w:rPr>
          <w:rFonts w:ascii="Arial" w:hAnsi="Arial" w:cs="Arial"/>
          <w:sz w:val="24"/>
        </w:rPr>
      </w:pPr>
      <w:r>
        <w:rPr>
          <w:rFonts w:cs="Arial" w:ascii="Arial" w:hAnsi="Arial"/>
          <w:sz w:val="24"/>
        </w:rPr>
      </w:r>
    </w:p>
    <w:p>
      <w:pPr>
        <w:pStyle w:val="TextBodyIndent"/>
        <w:rPr>
          <w:rFonts w:ascii="Arial" w:hAnsi="Arial" w:cs="Arial"/>
        </w:rPr>
      </w:pPr>
      <w:r>
        <w:rPr>
          <w:rFonts w:cs="Arial" w:ascii="Arial" w:hAnsi="Arial"/>
        </w:rPr>
        <w:t>Сменовеховство</w:t>
      </w:r>
    </w:p>
    <w:p>
      <w:pPr>
        <w:pStyle w:val="Heading1"/>
        <w:ind w:firstLine="709"/>
        <w:rPr/>
      </w:pPr>
      <w:r>
        <w:rPr>
          <w:rFonts w:cs="Arial" w:ascii="Arial" w:hAnsi="Arial"/>
          <w:sz w:val="24"/>
        </w:rPr>
        <w:t>Об Устрялове часто пишут как о лидере сменовеховства, что неверно по существу. Во-первых, живя в Харбине, Николай Васильевич не мог реально участвовать в руководстве движением, центр которого находился в Европе. Во-вторых, и это главное, имелись и принципиальные идейные разногласия, которые вкратце могут быть сформулированы так: и Устрялов, и сменовеховцы (европейские во главе с Ю.В. Ключниковым и внутрироссийские во главе с И.Г. Лежневым) признали советскую власть русской национальной властью, но, если последние приняли ее как таковую, в наличном виде, то первый полагал, что она должна еще пройти длительную и принципиальную эволюцию. Были расхождения и чисто тактического свойства: сменовеховцы поторопились сделаться откровенными слугами нового режима, а Устрялов долго и упорно «держал дистанцию», щепетильно оберегая свою независимость. Следует также сказать, что вряд ли сменовеховство можно считать хорошо продуманной и разработанной идеологией, в теоретическом плане оно совершенно элементарно, - скорее, настроение, чем система. Но настроение, захватившее очень многих, не свободны от него были такие разные люди как Волошин и М. Булгаков, Шульгин и Е. Кускова… Такой чуткий барометр общественных настроений как А.Н. Толстой писал А.С. Ященко 16 февр.1920 г. (т. е. задолго и до своего сменовеховства и до формального рождения сменовеховства как такового, всего через 15 дней после первой печатной декларации Устрялова, которую он вряд ли мог знать, и, что очень важно, писал не для печати): «Когда началась катастрофа на юге, я приготовился к тому, чтобы самому себя утешать, найти в совершающемся хоть каплю хорошего. Но оказалось, и это было для самого себя удивительно, что утешать не только не пришлось, а точно помимо сознания я понял, что совершается грандиозное – Россия снова становится грозной и сильной. Я сравниваю 1917 год и 1920, и кривая государственной мощи от нуля идет сильно вверх. Конечно, в России сейчас очень не сладко и даже гнусно, но думаю, мы достаточно вкусно поели, крепко поспали, славно побздели и увидели к чему это привело. Приходится жить, применяясь к очень непривычной и неудобной обстановке, когда создаются государства, вырастают и формируются народы, когда дремлющая колесница истории вдруг начинает настегивать лошадей, и поди поспевай за ней малой рысью. Но хорошо только одно, что сейчас мы все миновали время чистого разрушения (не бессмысленного только в очень высоком плане) и входим в разрушительно созидательный период истории. Доживем и до созидательного»</w:t>
      </w:r>
      <w:r>
        <w:rPr>
          <w:rStyle w:val="EndnoteCharacters"/>
          <w:rStyle w:val="EndnoteAnchor"/>
          <w:rFonts w:cs="Arial" w:ascii="Arial" w:hAnsi="Arial"/>
          <w:sz w:val="24"/>
        </w:rPr>
        <w:endnoteReference w:customMarkFollows="1" w:id="3"/>
        <w:t>2</w:t>
      </w:r>
      <w:r>
        <w:rPr>
          <w:rFonts w:cs="Arial" w:ascii="Arial" w:hAnsi="Arial"/>
          <w:sz w:val="24"/>
        </w:rPr>
        <w:t>. Месяц спустя (12 марта) многоопытный политик В.А. Маклаков пишет Б.А. Бахметеву: «[…] если мы не могли задавить большевизм извне, […] то Россию спасем уже не мы, заграничные счастливцы, а те, кто сейчас в России, и те из большевиков, которые одумаются, и те из патриотов, которые там притаились, и те, которые пошли на службу большевикам для того, чтобы их переродить. Всю надежду тогда приходится возлагать на рост отрезвления изнутри большевиков России: наша деятельность должна быть согласована с ними. Руководство движением должно быть передано им. […] Более того, нужно будет рекомендовать всем, кому угодно поддержать этот элемент не отсюда, а идти работать вместе с ними в Россию, т. е. становится в положение тех, кого мы осуждали. Вот это-то я называю примирением с большевизмом»</w:t>
      </w:r>
      <w:r>
        <w:rPr>
          <w:rStyle w:val="EndnoteCharacters"/>
          <w:rStyle w:val="EndnoteAnchor"/>
          <w:rFonts w:cs="Arial" w:ascii="Arial" w:hAnsi="Arial"/>
          <w:sz w:val="24"/>
        </w:rPr>
        <w:endnoteReference w:customMarkFollows="1" w:id="4"/>
        <w:t>3</w:t>
      </w:r>
      <w:r>
        <w:rPr>
          <w:rFonts w:cs="Arial" w:ascii="Arial" w:hAnsi="Arial"/>
          <w:sz w:val="24"/>
        </w:rPr>
        <w:t>. В дальнейшем, однако, Маклаков и Толстой сделают разный выбор: первый не пустит свои «примиренческие» ереси дальше частной переписки, а потом и вовсе от них откажется; второй – сделается редактором литературного приложения к главному печатному органу «примиренцев» - газете «Накануне», а затем вернется на родину, где очень скоро получит возможность «вкусно поесть» (чем мало кто из сменовеховцев смог бы похвастаться). Т. е., своеобразие сменовеховцев в том, что «примиренческое» настроение, владевшее значительной частью русской интеллигенции, они откровенно поставили на службу Советскому государству. Устрялов занял некую среднюю позицию между, условно говоря, Маклаковым и Толстым: печатно поддерживая большевизм и призывая эмиграцию к примирению с ним, он в тоже время стремился быть не рупором последнего, а его идеологическим ментором, своеобразной «оппозицией его величества». Он постоянно подчеркивал свой не- (или даже анти-) марксизм и религиозно-идеалистические корни своего мировоззрения, всегда отрицал возможность мировой революции и «немедленного коммунизма», отстаивал национальное начало против «интернационалистской нивелировки»,   до 1930 г. упорно гнул «нэповскую» линию и т. д. Полемике с вроде бы единомышленниками посвящены такие статьи пер. пол. 1920-х гг. как  «Друзьям слева», «О будущей России», «Ответ налево», «Сменовехизм». В последней из них (1925) Устрялов признается, что не любит само это название и «неповинен в нем», и главную  слабость сменовеховства видит в его политической мимикрии: «[…] «мимикрия» - это тактика (на мой взгляд, в данном случае очень плохая), а не идеология»; и журнал «Смена вех», и газета «Накануне» «в угоду мнимо тактических соображений лишь затемнили» «истинный облик» движения, ступившего на путь «размена вех»</w:t>
      </w:r>
      <w:r>
        <w:rPr>
          <w:rStyle w:val="EndnoteCharacters"/>
          <w:rStyle w:val="EndnoteAnchor"/>
          <w:rFonts w:cs="Arial" w:ascii="Arial" w:hAnsi="Arial"/>
          <w:sz w:val="24"/>
        </w:rPr>
        <w:endnoteReference w:customMarkFollows="1" w:id="5"/>
        <w:t>4</w:t>
      </w:r>
      <w:r>
        <w:rPr>
          <w:rFonts w:cs="Arial" w:ascii="Arial" w:hAnsi="Arial"/>
          <w:sz w:val="24"/>
        </w:rPr>
        <w:t>. Еще резче Николай Васильевич писал в дневнике (28 июля и 24 авг. 1923): «Сменовехизм» […] совершенно утрачивает самостоятельный облик, становится простым эхом коммунизма. […] «Смена Вех» […] издавалась, оказывается, уже под непосредственным контролем большевиков, чувствовавших себя хозяевами журнала. Большевики давили слева. Усиливаясь, становились все более надменными. Сменовеховский лимон выжимался довольно быстрым темпом. Сначала к «движению» присматривались, считались с ним. Маклаков даже писал Ключникову; интереснейшее письмо, без имени автора, с ответом адресата было напечатано в одном из первых номеров журнала. Перспективы были благоприятны. И скоро все пошло прахом… Да, слабые люди»</w:t>
      </w:r>
      <w:r>
        <w:rPr>
          <w:rStyle w:val="EndnoteCharacters"/>
          <w:rStyle w:val="EndnoteAnchor"/>
          <w:rFonts w:cs="Arial" w:ascii="Arial" w:hAnsi="Arial"/>
          <w:sz w:val="24"/>
        </w:rPr>
        <w:endnoteReference w:customMarkFollows="1" w:id="6"/>
        <w:t>5</w:t>
      </w:r>
      <w:r>
        <w:rPr>
          <w:rFonts w:cs="Arial" w:ascii="Arial" w:hAnsi="Arial"/>
          <w:sz w:val="24"/>
        </w:rPr>
        <w:t>.</w:t>
      </w:r>
    </w:p>
    <w:p>
      <w:pPr>
        <w:pStyle w:val="Heading1"/>
        <w:ind w:firstLine="709"/>
        <w:rPr>
          <w:rFonts w:ascii="Arial" w:hAnsi="Arial" w:cs="Arial"/>
          <w:sz w:val="24"/>
        </w:rPr>
      </w:pPr>
      <w:r>
        <w:rPr>
          <w:rFonts w:cs="Arial" w:ascii="Arial" w:hAnsi="Arial"/>
          <w:sz w:val="24"/>
        </w:rPr>
        <w:t>Можно, впрочем, заметить, что и сам Устрялов постепенно сдавал  позиции, отказавшись, в 1930 г. от своей экономической («нэповской») платформы, а с переездом в СССР и вовсе растворившись в советской официальной идеологии. Но, во-первых, экономика для него всегда была вторична в сравнении с силой и престижем государства, а, во-вторых, большевизм образца начала 1920-х и образца середины 1930-х гг. – «две большие разницы», к последнему приставка «национал» уже вполне подходит, в чем, безусловно, есть и определенная заслуга «харбинского одиночки». Думается, было бы разумно и терминологически удобно оставить Ключникову и его сподвижников наименование сменовеховцев, а за Устряловым закрепить «национал-большевизм».</w:t>
      </w:r>
    </w:p>
    <w:p>
      <w:pPr>
        <w:pStyle w:val="Heading1"/>
        <w:ind w:firstLine="709"/>
        <w:rPr>
          <w:rFonts w:ascii="Arial" w:hAnsi="Arial" w:cs="Arial"/>
          <w:sz w:val="24"/>
        </w:rPr>
      </w:pPr>
      <w:r>
        <w:rPr>
          <w:rFonts w:cs="Arial" w:ascii="Arial" w:hAnsi="Arial"/>
          <w:sz w:val="24"/>
        </w:rPr>
      </w:r>
    </w:p>
    <w:p>
      <w:pPr>
        <w:pStyle w:val="Heading1"/>
        <w:ind w:firstLine="709"/>
        <w:rPr>
          <w:rFonts w:ascii="Arial" w:hAnsi="Arial" w:cs="Arial"/>
          <w:b/>
          <w:b/>
          <w:bCs/>
        </w:rPr>
      </w:pPr>
      <w:r>
        <w:rPr>
          <w:rFonts w:cs="Arial" w:ascii="Arial" w:hAnsi="Arial"/>
          <w:b/>
          <w:bCs/>
        </w:rPr>
      </w:r>
    </w:p>
    <w:p>
      <w:pPr>
        <w:pStyle w:val="Heading1"/>
        <w:ind w:firstLine="709"/>
        <w:rPr>
          <w:rFonts w:ascii="Arial" w:hAnsi="Arial" w:cs="Arial"/>
          <w:b/>
          <w:b/>
          <w:bCs/>
        </w:rPr>
      </w:pPr>
      <w:r>
        <w:rPr>
          <w:rFonts w:eastAsia="Arial" w:cs="Arial" w:ascii="Arial" w:hAnsi="Arial"/>
          <w:b/>
          <w:bCs/>
        </w:rPr>
        <w:t xml:space="preserve"> </w:t>
      </w:r>
      <w:r>
        <w:rPr>
          <w:rFonts w:cs="Arial" w:ascii="Arial" w:hAnsi="Arial"/>
          <w:b/>
          <w:bCs/>
        </w:rPr>
        <w:t>Евразийство</w:t>
      </w:r>
    </w:p>
    <w:p>
      <w:pPr>
        <w:pStyle w:val="2"/>
        <w:rPr/>
      </w:pPr>
      <w:r>
        <w:rPr>
          <w:rFonts w:cs="Arial" w:ascii="Arial" w:hAnsi="Arial"/>
          <w:sz w:val="24"/>
        </w:rPr>
        <w:t>Устрялов горячо приветствовал рождение евразийства, в статье «Народ в революции» (29 янв. 1922) он называет первый евразийский сборник «Исход к Востоку» (1921) «одним из интереснейших документов современной русской мысли, оплодотворенной великой революцией»</w:t>
      </w:r>
      <w:r>
        <w:rPr>
          <w:rStyle w:val="EndnoteCharacters"/>
          <w:rStyle w:val="EndnoteAnchor"/>
          <w:rFonts w:cs="Arial" w:ascii="Arial" w:hAnsi="Arial"/>
          <w:sz w:val="24"/>
        </w:rPr>
        <w:endnoteReference w:customMarkFollows="1" w:id="7"/>
        <w:t>6</w:t>
      </w:r>
      <w:r>
        <w:rPr>
          <w:rFonts w:cs="Arial" w:ascii="Arial" w:hAnsi="Arial"/>
          <w:sz w:val="24"/>
        </w:rPr>
        <w:t>. Некоторые из евразийцев также относились к нему с симпатией. Так П.Н. Савицкий в статье «Еще о национал-большевизме» (1921) охарактеризовал себя как одного из «немногих в среде русской эмиграции единомышленников Н.В. Устрялова»</w:t>
      </w:r>
      <w:r>
        <w:rPr>
          <w:rStyle w:val="EndnoteCharacters"/>
          <w:rStyle w:val="EndnoteAnchor"/>
          <w:rFonts w:cs="Arial" w:ascii="Arial" w:hAnsi="Arial"/>
          <w:sz w:val="24"/>
        </w:rPr>
        <w:endnoteReference w:customMarkFollows="1" w:id="8"/>
        <w:t>7</w:t>
      </w:r>
      <w:r>
        <w:rPr>
          <w:rFonts w:cs="Arial" w:ascii="Arial" w:hAnsi="Arial"/>
          <w:sz w:val="24"/>
        </w:rPr>
        <w:t xml:space="preserve">. В 1926 г. он даже предложил евразийцам называться национал-большевиками, но встретил самый резкий отпор Н.С. Трубецкого: «Самым решительным образом протестую против принятия нами имени национал-большевиков и заявляю, что если таковое принятие состоится, я прошу больше не считать меня соляником (т. е. евразийцем – </w:t>
      </w:r>
      <w:r>
        <w:rPr>
          <w:rFonts w:cs="Arial" w:ascii="Arial" w:hAnsi="Arial"/>
          <w:i/>
          <w:iCs/>
          <w:sz w:val="24"/>
        </w:rPr>
        <w:t>С.С.</w:t>
      </w:r>
      <w:r>
        <w:rPr>
          <w:rFonts w:cs="Arial" w:ascii="Arial" w:hAnsi="Arial"/>
          <w:sz w:val="24"/>
        </w:rPr>
        <w:t xml:space="preserve">). […] Термин «национал-большевик» […] имеет определенное значение и определенную данность. Это – совершенно определенное направление (Устрялов). Замена соли (т. е. евразийства – </w:t>
      </w:r>
      <w:r>
        <w:rPr>
          <w:rFonts w:cs="Arial" w:ascii="Arial" w:hAnsi="Arial"/>
          <w:i/>
          <w:iCs/>
          <w:sz w:val="24"/>
        </w:rPr>
        <w:t>С.С.</w:t>
      </w:r>
      <w:r>
        <w:rPr>
          <w:rFonts w:cs="Arial" w:ascii="Arial" w:hAnsi="Arial"/>
          <w:sz w:val="24"/>
        </w:rPr>
        <w:t>) этим именем будет означать переход отдельного соляника в партию Устрялова. Другого значения этот акт иметь не может. Под «национал-большевизмом» все привыкли разуметь особую разновидность сменовеховства. Никаким этимологическим анализом нельзя изменить этого прочно установившегося смысла»</w:t>
      </w:r>
      <w:r>
        <w:rPr>
          <w:rStyle w:val="EndnoteCharacters"/>
          <w:rStyle w:val="EndnoteAnchor"/>
          <w:rFonts w:cs="Arial" w:ascii="Arial" w:hAnsi="Arial"/>
          <w:sz w:val="24"/>
        </w:rPr>
        <w:endnoteReference w:customMarkFollows="1" w:id="9"/>
        <w:t>8</w:t>
      </w:r>
      <w:r>
        <w:rPr>
          <w:rFonts w:cs="Arial" w:ascii="Arial" w:hAnsi="Arial"/>
          <w:sz w:val="24"/>
        </w:rPr>
        <w:t>. Ранее, в феврале 1922 г. похожую отповедь Трубецкой давал другому стороннику союза с национал-большевизмом - П.П. Сувчинскому, весьма нелестно отозвавшись об Устрялове («наивен и придурковат»</w:t>
      </w:r>
      <w:r>
        <w:rPr>
          <w:rStyle w:val="EndnoteCharacters"/>
          <w:rStyle w:val="EndnoteAnchor"/>
          <w:rFonts w:cs="Arial" w:ascii="Arial" w:hAnsi="Arial"/>
          <w:sz w:val="24"/>
        </w:rPr>
        <w:endnoteReference w:customMarkFollows="1" w:id="10"/>
        <w:t>9</w:t>
      </w:r>
      <w:r>
        <w:rPr>
          <w:rFonts w:cs="Arial" w:ascii="Arial" w:hAnsi="Arial"/>
          <w:sz w:val="24"/>
        </w:rPr>
        <w:t>). Но в 1927 г. Сувчинский снова (и опять без успеха) стал агитировать за сотрудничество с харбинским мыслителем: «Судя по его письмам, он очень приближается к евразийству и в то же время отходит или даже отошел от сменовеховства. Это не значит, что мы должны спасовать перед ним. Евразийство представляет собой идейно и теоретичски настолько большую величину, что, конечно, должно заставить и Устрялова многим поступиться. Кроме того, Устрялов, конечно, не политический лидер и нам он важен прежде всего как осведомитель и как человек, могущий показать нам пути проникновения в СССР и связать с реальными и живыми деятелями»</w:t>
      </w:r>
      <w:r>
        <w:rPr>
          <w:rStyle w:val="EndnoteCharacters"/>
          <w:rStyle w:val="EndnoteAnchor"/>
          <w:rFonts w:cs="Arial" w:ascii="Arial" w:hAnsi="Arial"/>
          <w:sz w:val="24"/>
        </w:rPr>
        <w:endnoteReference w:customMarkFollows="1" w:id="11"/>
        <w:t>1</w:t>
      </w:r>
      <w:r>
        <w:rPr>
          <w:rStyle w:val="EndnoteCharacters"/>
          <w:rFonts w:cs="Arial" w:ascii="Arial" w:hAnsi="Arial"/>
          <w:sz w:val="24"/>
        </w:rPr>
        <w:t>0</w:t>
      </w:r>
      <w:r>
        <w:rPr>
          <w:rFonts w:cs="Arial" w:ascii="Arial" w:hAnsi="Arial"/>
          <w:sz w:val="24"/>
        </w:rPr>
        <w:t>.</w:t>
      </w:r>
    </w:p>
    <w:p>
      <w:pPr>
        <w:pStyle w:val="2"/>
        <w:rPr/>
      </w:pPr>
      <w:r>
        <w:rPr>
          <w:rFonts w:eastAsia="Arial" w:cs="Arial" w:ascii="Arial" w:hAnsi="Arial"/>
          <w:sz w:val="24"/>
        </w:rPr>
        <w:t xml:space="preserve"> </w:t>
      </w:r>
      <w:r>
        <w:rPr>
          <w:rFonts w:cs="Arial" w:ascii="Arial" w:hAnsi="Arial"/>
          <w:sz w:val="24"/>
        </w:rPr>
        <w:t>Говоря о том, что Устрялов приближается к евразийству, Сувчинский, конечно, имел в виду его письмо 1926 г., в котором Николай Васильевич с замечательной ясностью выразил свое отношение к этому направлению общественной мысли: «Давно уже я очень пристально присматриваюсь к евразийству. Читал все Ваши сборники. Чувствую в них много себе созвучного. Слывя «сменовеховцем», я в действительности ближе к евразийству, нежели к недоброй памяти европейскому сменовеховству. […] Да, национал-большевизм, несомненно соприкасается с евразийством. Но разница между нами в том, что судьба сделала из меня более политического публициста, чем философа национальной культуры. Вы, евразийцы, далеки от непосредственных и текущих злоб дня. Вы куете большую идеологию, расположившись в стороне от политических битв, базаров и суетни. Вы – в эмиграции и ориентируетесь в лучшем случае на завтрашний день. И по-своему Вы правы и делаете нужное дело. […] Но все же в  ряде оттенков чувствуется опасная среда эмиграции, заграница, оторванность от реальной России, как она дана в реальной революции. […] В некоторых важных пунктах я, вероятно, разойдусь с евразийством. Не могу, например, принять всю трактовку Петра и всего петербургского периода у И.Р. («Наследие Чингизхана»). Тут сильна во мне закваска струвизма. И, главное, будучи прикован к наблюдению реальных политических процессов в России, не могу часто не ощущать, что историософские категории евразийства слишком все-таки схематичны, рассчитаны на слишком большие сроки и нуждаются в прагматических истолкованиях и дополнениях. […] Мне […] кажется, что евразийство должно отчетливо и до конца продумать тему о «новых большевистских людях». Именно на них надо ориентироваться и, значит, стараться установить с ними некий общий язык. Вот почему очень было бы плохо, если евразийство стало простой «школою» нашего неославянофильства и неоромантизма (Бердяев. Булгаков и др.), новым изданием «нового религиозного сознания (а ему, бесспорно угрожает эта опасность: нередко даже самый стиль евразийских писаний – типично упадочный в цветистости своей и вычурности […]) .Нужно больше гибкости. «Преобразить», «обратить» одного комсомольца или вузовца полезнее, нежели завоевать симпатии десятков юношей из эмигрантской нашей «женес патриотик». Комсомольцам непонятен православный эзотеризм, но уже явно приедаться марксова борода и бухаринское вероучение. Молодежь в России – революционная и определенно тоскует по новым мыслям. Но отвернется с недоумением и смехом от формул Вашего евразийского максимализма, поскольку они не будут соответственно трансформированы. Ее сразу же отпугнут эпитеты, которыми Вы (более или менее справедливо) награждаете большевизм и большевистскую революцию. Нужно вырабатывать какие-то новые подходы, строить новые мостики. И для этого главное – нужно осмыслить всю глубину и все своеобразие революции»</w:t>
      </w:r>
      <w:r>
        <w:rPr>
          <w:rStyle w:val="EndnoteCharacters"/>
          <w:rStyle w:val="EndnoteAnchor"/>
          <w:rFonts w:cs="Arial" w:ascii="Arial" w:hAnsi="Arial"/>
          <w:sz w:val="24"/>
        </w:rPr>
        <w:endnoteReference w:customMarkFollows="1" w:id="12"/>
        <w:t>1</w:t>
      </w:r>
      <w:r>
        <w:rPr>
          <w:rStyle w:val="EndnoteCharacters"/>
          <w:rFonts w:cs="Arial" w:ascii="Arial" w:hAnsi="Arial"/>
          <w:sz w:val="24"/>
        </w:rPr>
        <w:t>1</w:t>
      </w:r>
      <w:r>
        <w:rPr>
          <w:rFonts w:cs="Arial" w:ascii="Arial" w:hAnsi="Arial"/>
          <w:sz w:val="24"/>
        </w:rPr>
        <w:t>. Схожую характеристику евразийству Устрялов дает и в печати, в опубликованных во 2-м изд. книги «Под знаком революции» (1927) записных книжках: «Евразийство, насколько можно судить издали, - наиболее живое, идейно свежее течение эмиграции. Оно много чувствует, многое улавливает в современности. Оно как-то прикосновенно к ее «ритму». Но и оно, однако, окунаясь в политику, не избегло общеэмигрантской доли, когда вдруг вздумало мечтать о роли «идейного штаба» для формирующегося «правящего слоя» СССР […]  Не могут люди несловесно, а подлинно и до конца осмыслить, что «смена» со всеми своими «штабами» формируется «там», созревает непосредственно в революции, вскармливается и вспаивается революцией»</w:t>
      </w:r>
      <w:r>
        <w:rPr>
          <w:rStyle w:val="EndnoteCharacters"/>
          <w:rStyle w:val="EndnoteAnchor"/>
          <w:rFonts w:cs="Arial" w:ascii="Arial" w:hAnsi="Arial"/>
          <w:sz w:val="24"/>
        </w:rPr>
        <w:endnoteReference w:customMarkFollows="1" w:id="13"/>
        <w:t>1</w:t>
      </w:r>
      <w:r>
        <w:rPr>
          <w:rStyle w:val="EndnoteCharacters"/>
          <w:rFonts w:cs="Arial" w:ascii="Arial" w:hAnsi="Arial"/>
          <w:sz w:val="24"/>
        </w:rPr>
        <w:t>2</w:t>
      </w:r>
      <w:r>
        <w:rPr>
          <w:rFonts w:cs="Arial" w:ascii="Arial" w:hAnsi="Arial"/>
          <w:sz w:val="24"/>
        </w:rPr>
        <w:t xml:space="preserve">.   </w:t>
      </w:r>
    </w:p>
    <w:p>
      <w:pPr>
        <w:pStyle w:val="2"/>
        <w:rPr/>
      </w:pPr>
      <w:r>
        <w:rPr>
          <w:rFonts w:cs="Arial" w:ascii="Arial" w:hAnsi="Arial"/>
          <w:sz w:val="24"/>
        </w:rPr>
        <w:t xml:space="preserve">В 1929 г. Устрялов, очевидно по приглашению Сувчинского, сотрудничал в газете «левых» евразийцев «Евразия», опубликовав там, по крайней мере, две статьи – «Революция и интеллигенция» и «Правый уклон», к сожалению, оставшиеся для меня недоступными. Интересно, что в письме от 16 авг. он советует Сувчинскому быть осторожным в отношениях с агентами советской власти: «Здесь мое мнение совершенно определенно: ни в каком случае нельзя себя связывать какими-либо идеологическими или организационными обязательствами […] Интересуются? – отлично. Хотят оказать содействие в той или иной форме? – Превосходно! Мы тоже Вами очень интересуемся, желаем Вам всего лучшего, хотим,  чтобы вы делали поменьше ошибок и побольше умных вещей, охотно отмечаем все, что у Вас есть положительного, не будем Вам вредить за границею, поскольку такой вред ущербляет Россию. Но оставляем за собой право свободного слова и собственного миросозерцания, свое организационное ядро в газете (верные люди – никакого комиссара: это условие </w:t>
      </w:r>
      <w:r>
        <w:rPr>
          <w:rFonts w:cs="Arial" w:ascii="Arial" w:hAnsi="Arial"/>
          <w:sz w:val="24"/>
          <w:lang w:val="en-US"/>
        </w:rPr>
        <w:t>sine</w:t>
      </w:r>
      <w:r>
        <w:rPr>
          <w:rFonts w:cs="Arial" w:ascii="Arial" w:hAnsi="Arial"/>
          <w:sz w:val="24"/>
        </w:rPr>
        <w:t xml:space="preserve"> </w:t>
      </w:r>
      <w:r>
        <w:rPr>
          <w:rFonts w:cs="Arial" w:ascii="Arial" w:hAnsi="Arial"/>
          <w:sz w:val="24"/>
          <w:lang w:val="en-US"/>
        </w:rPr>
        <w:t>qua</w:t>
      </w:r>
      <w:r>
        <w:rPr>
          <w:rFonts w:cs="Arial" w:ascii="Arial" w:hAnsi="Arial"/>
          <w:sz w:val="24"/>
        </w:rPr>
        <w:t xml:space="preserve"> </w:t>
      </w:r>
      <w:r>
        <w:rPr>
          <w:rFonts w:cs="Arial" w:ascii="Arial" w:hAnsi="Arial"/>
          <w:sz w:val="24"/>
          <w:lang w:val="en-US"/>
        </w:rPr>
        <w:t>non</w:t>
      </w:r>
      <w:r>
        <w:rPr>
          <w:rFonts w:cs="Arial" w:ascii="Arial" w:hAnsi="Arial"/>
          <w:sz w:val="24"/>
        </w:rPr>
        <w:t>) и безусловную идеологическую независимость. […] Крепко соблюдайте свое лицо, храните идейный хребет течения, - иначе бесславная гибель обеспечена. Опытов было много»</w:t>
      </w:r>
      <w:r>
        <w:rPr>
          <w:rStyle w:val="EndnoteCharacters"/>
          <w:rStyle w:val="EndnoteAnchor"/>
          <w:rFonts w:cs="Arial" w:ascii="Arial" w:hAnsi="Arial"/>
          <w:sz w:val="24"/>
        </w:rPr>
        <w:endnoteReference w:customMarkFollows="1" w:id="14"/>
        <w:t>1</w:t>
      </w:r>
      <w:r>
        <w:rPr>
          <w:rStyle w:val="EndnoteCharacters"/>
          <w:rFonts w:cs="Arial" w:ascii="Arial" w:hAnsi="Arial"/>
          <w:sz w:val="24"/>
        </w:rPr>
        <w:t>3</w:t>
      </w:r>
      <w:r>
        <w:rPr>
          <w:rFonts w:cs="Arial" w:ascii="Arial" w:hAnsi="Arial"/>
          <w:sz w:val="24"/>
        </w:rPr>
        <w:t>. Опасения Устрялова, как известно, во многом оказались справедливыми.</w:t>
      </w:r>
    </w:p>
    <w:p>
      <w:pPr>
        <w:pStyle w:val="2"/>
        <w:rPr/>
      </w:pPr>
      <w:r>
        <w:rPr>
          <w:rFonts w:eastAsia="Arial" w:cs="Arial" w:ascii="Arial" w:hAnsi="Arial"/>
          <w:sz w:val="24"/>
        </w:rPr>
        <w:t xml:space="preserve">   </w:t>
      </w:r>
      <w:r>
        <w:rPr>
          <w:rFonts w:cs="Arial" w:ascii="Arial" w:hAnsi="Arial"/>
          <w:sz w:val="24"/>
        </w:rPr>
        <w:t>В письме Г.Н. Дикому от 6 апр. 1931 г. содержится устряловский отзыв на молодежные евразийские издания, продолжающий полемику по тем же вопросам, что и с «отцами-основателями» движения: «После убогого бельгийского «Евразийца» получил две книжечки «На путях к России-Евразии». […] Много симпатичного, но чувствуется какая-то наивность и тактико-политическая беспомощность. Заключительный императив «евразийского преобразования коммунистической партии» несколько курьезен, хотя историософски он и не так глуп. Только нужно его иначе выразить. Нужно было бы сказать (и попытаться конкретно доказывать), что объективно-исторической логикой вещей ВКП толкается к осуществлению евразийских задач, - ну, и что, мол, тому процессу следует содействовать. Такая формулировка имеет два преимущества: 1) она скромнее, лишена легковесной претенциозности и 2) она актуальнее, ибо делает упор не на «волю» нескольких заграничных евразийцев, а на «объективно-историческую логику»</w:t>
      </w:r>
      <w:r>
        <w:rPr>
          <w:rStyle w:val="EndnoteCharacters"/>
          <w:rStyle w:val="EndnoteAnchor"/>
          <w:rFonts w:cs="Arial" w:ascii="Arial" w:hAnsi="Arial"/>
          <w:sz w:val="24"/>
        </w:rPr>
        <w:endnoteReference w:customMarkFollows="1" w:id="15"/>
        <w:t>1</w:t>
      </w:r>
      <w:r>
        <w:rPr>
          <w:rStyle w:val="EndnoteCharacters"/>
          <w:rFonts w:cs="Arial" w:ascii="Arial" w:hAnsi="Arial"/>
          <w:sz w:val="24"/>
        </w:rPr>
        <w:t>4</w:t>
      </w:r>
      <w:r>
        <w:rPr>
          <w:rFonts w:cs="Arial" w:ascii="Arial" w:hAnsi="Arial"/>
          <w:sz w:val="24"/>
        </w:rPr>
        <w:t xml:space="preserve">. </w:t>
      </w:r>
    </w:p>
    <w:p>
      <w:pPr>
        <w:pStyle w:val="2"/>
        <w:rPr/>
      </w:pPr>
      <w:r>
        <w:rPr>
          <w:rFonts w:cs="Arial" w:ascii="Arial" w:hAnsi="Arial"/>
          <w:sz w:val="24"/>
        </w:rPr>
        <w:t>В последнем своем сборнике «Наше время» (1934) идеолог национал-большевизма размышлял над последним крупным сборником евразийцев «Тридцатые годы» (1931): во-первых, он поставил проблему противоречия в евразийстве универсалистской и изоляционисткой тенденций – блужданий «между заветами Хомякова с одной стороны и Данилевского с другой»; во-вторых, сочувственно отмечает предметность геополитических идей Савицкого и К.А. Чхеидзе: «Интуиция единства истории и нашей географии – характерная и ценная черта евразийства […] конкретные установки Савицкого были […] восприняты советским правительством […] Беломоро-Балтийский канал, стройка других каналов, преодолевающих четвертованность нашего побережья, замечательные работы по осовению великого Северного морского пути – все это документы живой предметности геополитической мысли евразийцев. Можно пожелать евразийству такой же предметности и в сфере мысли чисто политической. И для этого прежде всего ему нужно окончательно и без всяких недоговоренностей порвать с эмигрантско-антисоветской его оболочкой: внутренно, органически оно уже, бесспорно, ее переросло»</w:t>
      </w:r>
      <w:r>
        <w:rPr>
          <w:rStyle w:val="EndnoteCharacters"/>
          <w:rStyle w:val="EndnoteAnchor"/>
          <w:rFonts w:cs="Arial" w:ascii="Arial" w:hAnsi="Arial"/>
          <w:sz w:val="24"/>
        </w:rPr>
        <w:endnoteReference w:customMarkFollows="1" w:id="16"/>
        <w:t>1</w:t>
      </w:r>
      <w:r>
        <w:rPr>
          <w:rStyle w:val="EndnoteCharacters"/>
          <w:rFonts w:cs="Arial" w:ascii="Arial" w:hAnsi="Arial"/>
          <w:sz w:val="24"/>
        </w:rPr>
        <w:t>5</w:t>
      </w:r>
      <w:r>
        <w:rPr>
          <w:rFonts w:cs="Arial" w:ascii="Arial" w:hAnsi="Arial"/>
          <w:sz w:val="24"/>
        </w:rPr>
        <w:t xml:space="preserve">.                    </w:t>
      </w:r>
    </w:p>
    <w:p>
      <w:pPr>
        <w:pStyle w:val="2"/>
        <w:rPr>
          <w:rFonts w:ascii="Arial" w:hAnsi="Arial" w:cs="Arial"/>
          <w:sz w:val="24"/>
          <w:lang w:val="en-US"/>
        </w:rPr>
      </w:pPr>
      <w:r>
        <w:rPr>
          <w:rFonts w:cs="Arial" w:ascii="Arial" w:hAnsi="Arial"/>
          <w:sz w:val="24"/>
        </w:rPr>
        <w:t xml:space="preserve">Идейно у Устрялова с евразийцами было много общего: трактовка революции как органического национального процесса, который должен завершиться не реставрацией дореволюционных порядков, а творческим преображением советского опыта; отрицание формальной демократии и провозглашение наступления эры «идеократии» (этот термин Устрялов заимствовал у Трубецкого, но саму проблему поднял раньше его, еще в 1921 г.); наконец, теоретик национал-большевизма принял трактовку России как Евразии, как «континента-океана» (термин Савицкого, используемый и харбинским мыслителем). В историософском плане Устрялов не соглашался с отрицанием евразийцами петербургского периода, в политическом – считал наивными их надежды заменить собой большевиков в качестве правящего слоя.  </w:t>
      </w:r>
    </w:p>
    <w:p>
      <w:pPr>
        <w:pStyle w:val="2"/>
        <w:rPr>
          <w:rFonts w:ascii="Arial" w:hAnsi="Arial" w:cs="Arial"/>
          <w:sz w:val="24"/>
          <w:lang w:val="en-US"/>
        </w:rPr>
      </w:pPr>
      <w:r>
        <w:rPr>
          <w:rFonts w:cs="Arial" w:ascii="Arial" w:hAnsi="Arial"/>
          <w:sz w:val="24"/>
          <w:lang w:val="en-US"/>
        </w:rPr>
      </w:r>
    </w:p>
    <w:p>
      <w:pPr>
        <w:pStyle w:val="2"/>
        <w:rPr>
          <w:rFonts w:ascii="Arial" w:hAnsi="Arial" w:cs="Arial"/>
          <w:sz w:val="24"/>
          <w:lang w:val="en-US"/>
        </w:rPr>
      </w:pPr>
      <w:r>
        <w:rPr>
          <w:rFonts w:cs="Arial" w:ascii="Arial" w:hAnsi="Arial"/>
          <w:sz w:val="24"/>
          <w:lang w:val="en-US"/>
        </w:rPr>
      </w:r>
    </w:p>
    <w:p>
      <w:pPr>
        <w:pStyle w:val="2"/>
        <w:rPr>
          <w:rFonts w:ascii="Arial" w:hAnsi="Arial" w:cs="Arial"/>
          <w:b/>
          <w:b/>
          <w:bCs/>
        </w:rPr>
      </w:pPr>
      <w:r>
        <w:rPr>
          <w:rFonts w:eastAsia="Arial" w:cs="Arial" w:ascii="Arial" w:hAnsi="Arial"/>
          <w:b/>
          <w:bCs/>
        </w:rPr>
        <w:t xml:space="preserve"> </w:t>
      </w:r>
      <w:r>
        <w:rPr>
          <w:rFonts w:cs="Arial" w:ascii="Arial" w:hAnsi="Arial"/>
          <w:b/>
          <w:bCs/>
        </w:rPr>
        <w:t>«Новоградство»</w:t>
      </w:r>
    </w:p>
    <w:p>
      <w:pPr>
        <w:pStyle w:val="Normal"/>
        <w:spacing w:lineRule="auto" w:line="360"/>
        <w:ind w:firstLine="709"/>
        <w:jc w:val="both"/>
        <w:rPr/>
      </w:pPr>
      <w:r>
        <w:rPr>
          <w:rFonts w:cs="Arial" w:ascii="Arial" w:hAnsi="Arial"/>
        </w:rPr>
        <w:t>Устрялов пытался навести идейные мосты и с другим известным эмигрантским «пореволюционным» течением, группировавшемся вокруг журнала «Новый град». В одноименной статье 1932 г. Николай Васильевич произвел своеобразную и мастерски исполненную интеллектуальную провокацию, стараясь доказать кричащее, с его точки зрения, противоречие между теоретическими посылами «новоградцев» и их практическими политическими выводами. С одной стороны авторы журнала (Г.П. Федотов, Ф.А. Степун, И.И.  Бунаков-Фондаминский, Н.А. Бердяев, С.Н. Булгаков) утверждают, что «старый град» (либерально-капиталистический) строй обречен (во многом заслужено) на гибель и уже гибнет, что русская революция – явление национально-органическое, что советская власть держится, прежде всего, не на штыках, а на верующих в нее душах; с другой – призывают (и своих читателей  и самих себя) не отрываться от эмиграции, от ее антибольшевистского активизма, формой борьбы, правда, провозглашается не продолжение «Кубанского похода» и не индивидуальный террор, а «уловление душ» и увод их из советского пленения. Но ради чего это необходимо делать, ведь искатели «нового града» отказали «граду старому» в возможности спасения? Ради стремления к христианской истине? Но как реализовать это стремление в политической конкретике, в которой добро и зло перемешано, и говорить о христианском духе той или иной политической силы можно лишь весьма условно? Для Федотова и его единомышленников критерием является идея свободы. Но что есть свобода? Не сами ли «новоградцы» доказывают, что либерализм дает лишь формальную, бессодержательную свободу, а подлинная свобода – в служении надъиндивидуальным ценностям? Но в таком случае, не ближе ли к христианству энтузиасты-комсомольцы, особенно, если воспринять большевизм как диалектический момент (антитезис) богочеловеческого процесса? И не очевидно ли, что подлинно новый мир созидается именно в Советской России – «Палестине новой эры». «Новоградцы» (в особенности, Булгаков) видят новое христианское откровение в «философии общего дела» Н.Ф. Федорова, но разве не проводят большевики в жизнь его идею регуляции природы (см. также у о. Павла Флоренского: «Федоров – предтеча большевизма»; в его сочинениях – «программа всех декретов»)? Таким образом, Устрялов подводит к мысли, что «новоградство» непоследовательно в своих выводах, и, в сущности, остается в стенах «града старого», при том, что изначальный посыл течения был вполне «национал-большевистским»: «Если не расценивать смену вех как простую «сдачу на милость победителя и переход в лагерь большевиков», а учесть идейные пружины этого явления, было бы не трудно вскрыть в новых «пореволюционных» течениях нашей эмиграции нестареющие мотивы старого сменовеховства. Пусть эти течения как огня чуждаются политического вывода, сделанного в свое время нами, сменовеховцами. Пусть их тактико-политический вывод противоположен нашему и, как мне кажется, плохо примирен с их же собственными историософскими предпосылками и идейными интуициями. Все же с другого берега, с другой стороны политического рубежа мы с интересом следим за новым приливом столь знакомых нам настроений и идей… […] «Новый Град», конечно, дитя сумерек, и, вероятно, скорее вечерних, нежели утренних. Авторы мечутся, ища себя. […] они застывают в позе тревоги, искания, они беспокойно вслушиваются…и, порываясь вперед, беспокойно оглядываются назад, пугаясь нового и бессильно тоскуя о вечном»</w:t>
      </w:r>
      <w:r>
        <w:rPr>
          <w:rStyle w:val="EndnoteCharacters"/>
          <w:rStyle w:val="EndnoteAnchor"/>
          <w:rFonts w:cs="Arial" w:ascii="Arial" w:hAnsi="Arial"/>
        </w:rPr>
        <w:endnoteReference w:customMarkFollows="1" w:id="17"/>
        <w:t>1</w:t>
      </w:r>
      <w:r>
        <w:rPr>
          <w:rStyle w:val="EndnoteCharacters"/>
          <w:rFonts w:cs="Arial" w:ascii="Arial" w:hAnsi="Arial"/>
        </w:rPr>
        <w:t>6</w:t>
      </w:r>
      <w:r>
        <w:rPr>
          <w:rFonts w:cs="Arial" w:ascii="Arial" w:hAnsi="Arial"/>
        </w:rPr>
        <w:t xml:space="preserve">.     </w:t>
      </w:r>
    </w:p>
    <w:p>
      <w:pPr>
        <w:pStyle w:val="Normal"/>
        <w:spacing w:lineRule="auto" w:line="360"/>
        <w:ind w:firstLine="709"/>
        <w:jc w:val="both"/>
        <w:rPr>
          <w:rFonts w:ascii="Arial" w:hAnsi="Arial" w:cs="Arial"/>
          <w:sz w:val="28"/>
        </w:rPr>
      </w:pPr>
      <w:r>
        <w:rPr>
          <w:rFonts w:cs="Arial" w:ascii="Arial" w:hAnsi="Arial"/>
        </w:rPr>
        <w:t>Федотов ответил на устряловскую провокацию статьей, о сути которой возвещал уже заголовок -  «В плену стихии», где отмежевался от сменовеховского соблазна, обвинив Устрялова в  принципиальном аморализме и «отождествлении Сталина с мировым разумом». Сохранился еще один, замечательно интересный, отклик идеолога национал-большевизма на сочинение главного идеолога «новоградства» - статью Федотова «Новый идол» - в письме Дикому от 26 февр. 1935 г., заслуживающем того, чтобы привести его полностью.</w:t>
      </w:r>
    </w:p>
    <w:p>
      <w:pPr>
        <w:pStyle w:val="Normal"/>
        <w:widowControl w:val="false"/>
        <w:spacing w:lineRule="auto" w:line="360"/>
        <w:ind w:firstLine="852"/>
        <w:jc w:val="both"/>
        <w:rPr>
          <w:rFonts w:ascii="Arial" w:hAnsi="Arial" w:cs="Arial"/>
          <w:sz w:val="20"/>
          <w:szCs w:val="20"/>
        </w:rPr>
      </w:pPr>
      <w:r>
        <w:rPr>
          <w:rFonts w:cs="Arial" w:ascii="Arial" w:hAnsi="Arial"/>
          <w:sz w:val="20"/>
          <w:szCs w:val="20"/>
        </w:rPr>
        <w:t>«Любопытная полемика Федотов – Руднев – Вишняк в последнем (57[-]м) номере ["]Современных Записок["]. О "родине" в СССР. В чем, мол, дело?</w:t>
      </w:r>
    </w:p>
    <w:p>
      <w:pPr>
        <w:pStyle w:val="Normal"/>
        <w:widowControl w:val="false"/>
        <w:spacing w:lineRule="auto" w:line="360"/>
        <w:ind w:firstLine="852"/>
        <w:jc w:val="both"/>
        <w:rPr>
          <w:rFonts w:ascii="Arial" w:hAnsi="Arial" w:cs="Arial"/>
          <w:sz w:val="20"/>
          <w:szCs w:val="20"/>
        </w:rPr>
      </w:pPr>
      <w:r>
        <w:rPr>
          <w:rFonts w:cs="Arial" w:ascii="Arial" w:hAnsi="Arial"/>
          <w:sz w:val="20"/>
          <w:szCs w:val="20"/>
        </w:rPr>
        <w:t>Федотов построил свою статью из двух тезисов: 1) "Самое характерное для нашего времени – это победа национальной идеи в России" и 2) "Национализм сегодня, как коммунизм вчера, сделался одним из самых ярких выражений сатанинских сил, господствующих в мире".</w:t>
      </w:r>
    </w:p>
    <w:p>
      <w:pPr>
        <w:pStyle w:val="Normal"/>
        <w:widowControl w:val="false"/>
        <w:spacing w:lineRule="auto" w:line="360"/>
        <w:ind w:firstLine="852"/>
        <w:jc w:val="both"/>
        <w:rPr>
          <w:rFonts w:ascii="Arial" w:hAnsi="Arial" w:cs="Arial"/>
          <w:sz w:val="20"/>
          <w:szCs w:val="20"/>
        </w:rPr>
      </w:pPr>
      <w:r>
        <w:rPr>
          <w:rFonts w:cs="Arial" w:ascii="Arial" w:hAnsi="Arial"/>
          <w:sz w:val="20"/>
          <w:szCs w:val="20"/>
        </w:rPr>
        <w:t>Таким образом, и факт национализации Октября признан, и антибольшевизм сохранен. Большевики – интернационалисты: ату их, предатели! Большевики стали патриотами: все равно ату их, сатанинские националисты! Каков фортель? Каков трюк?</w:t>
      </w:r>
    </w:p>
    <w:p>
      <w:pPr>
        <w:pStyle w:val="Normal"/>
        <w:widowControl w:val="false"/>
        <w:spacing w:lineRule="auto" w:line="360"/>
        <w:ind w:firstLine="852"/>
        <w:jc w:val="both"/>
        <w:rPr>
          <w:rFonts w:ascii="Arial" w:hAnsi="Arial" w:cs="Arial"/>
          <w:sz w:val="20"/>
          <w:szCs w:val="20"/>
        </w:rPr>
      </w:pPr>
      <w:r>
        <w:rPr>
          <w:rFonts w:cs="Arial" w:ascii="Arial" w:hAnsi="Arial"/>
          <w:sz w:val="20"/>
          <w:szCs w:val="20"/>
        </w:rPr>
        <w:t>Однако, естественно, что первый тезис федотовской статьи показался опасным, и люди, ограждающие пути к эмигрантским душам, встрепенулись. Естественно, что беднягу Федотова заподозрили в – устряловщине. И Руднев, и Вишняк отмечают этот уклон (см. стр. 337 и 415). Правда, Федотов "осуждает советский империализм["] в то время как "безраздельный автор" соответствующей ["]легенды" Устрялов – его приветствует. Но важно, что Федотов изображает нынешнюю советскую действительность – "в ключе, очень близком Устрялову и сменовеховцам".</w:t>
      </w:r>
    </w:p>
    <w:p>
      <w:pPr>
        <w:pStyle w:val="Normal"/>
        <w:widowControl w:val="false"/>
        <w:spacing w:lineRule="auto" w:line="360"/>
        <w:ind w:firstLine="852"/>
        <w:jc w:val="both"/>
        <w:rPr>
          <w:rFonts w:ascii="Arial" w:hAnsi="Arial" w:cs="Arial"/>
          <w:sz w:val="20"/>
          <w:szCs w:val="20"/>
        </w:rPr>
      </w:pPr>
      <w:r>
        <w:rPr>
          <w:rFonts w:cs="Arial" w:ascii="Arial" w:hAnsi="Arial"/>
          <w:sz w:val="20"/>
          <w:szCs w:val="20"/>
        </w:rPr>
        <w:t>Конечно, это так; добро пожаловать, новый единомышленник! А насчет Ваших оговорок – поговорим.</w:t>
      </w:r>
    </w:p>
    <w:p>
      <w:pPr>
        <w:pStyle w:val="Normal"/>
        <w:widowControl w:val="false"/>
        <w:spacing w:lineRule="auto" w:line="360"/>
        <w:ind w:firstLine="852"/>
        <w:jc w:val="both"/>
        <w:rPr>
          <w:rFonts w:ascii="Arial" w:hAnsi="Arial" w:cs="Arial"/>
          <w:sz w:val="20"/>
          <w:szCs w:val="20"/>
        </w:rPr>
      </w:pPr>
      <w:r>
        <w:rPr>
          <w:rFonts w:cs="Arial" w:ascii="Arial" w:hAnsi="Arial"/>
          <w:sz w:val="20"/>
          <w:szCs w:val="20"/>
        </w:rPr>
        <w:t>Дело в том, что Федотов отнюдь не отрицает ни национальной идеи, ни любви к родине. Он ополчается только на "нового идола", на национализм. Отвергая интернационализм и национализм, он утверждает народность и вселенскость.</w:t>
      </w:r>
    </w:p>
    <w:p>
      <w:pPr>
        <w:pStyle w:val="Normal"/>
        <w:widowControl w:val="false"/>
        <w:spacing w:lineRule="auto" w:line="360"/>
        <w:ind w:firstLine="852"/>
        <w:jc w:val="both"/>
        <w:rPr>
          <w:rFonts w:ascii="Arial" w:hAnsi="Arial" w:cs="Arial"/>
          <w:sz w:val="20"/>
          <w:szCs w:val="20"/>
        </w:rPr>
      </w:pPr>
      <w:r>
        <w:rPr>
          <w:rFonts w:cs="Arial" w:ascii="Arial" w:hAnsi="Arial"/>
          <w:sz w:val="20"/>
          <w:szCs w:val="20"/>
        </w:rPr>
        <w:t>Отлично. Но что же тогда ему не нравится в советском патриотизме? – Этого как-то нельзя понять. Как раз для советской концепции родины характерно наличие момента "вселенскости", лишающего ее ненавистного Федотову жала, одиума эгоцентризма. Именно в советском патриотизме логически и психологически сочетаются народность и вселенскость. Как упускать это из виду?</w:t>
      </w:r>
    </w:p>
    <w:p>
      <w:pPr>
        <w:pStyle w:val="Normal"/>
        <w:widowControl w:val="false"/>
        <w:spacing w:lineRule="auto" w:line="360"/>
        <w:ind w:firstLine="852"/>
        <w:jc w:val="both"/>
        <w:rPr>
          <w:rFonts w:ascii="Arial" w:hAnsi="Arial" w:cs="Arial"/>
          <w:sz w:val="20"/>
          <w:szCs w:val="20"/>
        </w:rPr>
      </w:pPr>
      <w:r>
        <w:rPr>
          <w:rFonts w:cs="Arial" w:ascii="Arial" w:hAnsi="Arial"/>
          <w:sz w:val="20"/>
          <w:szCs w:val="20"/>
        </w:rPr>
        <w:t>А главное, как не радоваться появлению патриотических красок на советской палитре? Как не стыдно русскому культурному патриоту брюзжать по поводу воскресения родины в СССР! Г-[осподи]н Федотов, изволите ли видеть, готов "оказать снисхождение для молодого советского национализма". Оказать снисхождение!..</w:t>
      </w:r>
    </w:p>
    <w:p>
      <w:pPr>
        <w:pStyle w:val="Normal"/>
        <w:widowControl w:val="false"/>
        <w:spacing w:lineRule="auto" w:line="360"/>
        <w:ind w:firstLine="852"/>
        <w:jc w:val="both"/>
        <w:rPr>
          <w:rFonts w:ascii="Arial" w:hAnsi="Arial" w:cs="Arial"/>
          <w:sz w:val="20"/>
          <w:szCs w:val="20"/>
        </w:rPr>
      </w:pPr>
      <w:r>
        <w:rPr>
          <w:rFonts w:cs="Arial" w:ascii="Arial" w:hAnsi="Arial"/>
          <w:sz w:val="20"/>
          <w:szCs w:val="20"/>
        </w:rPr>
        <w:t>И уже вовсе странно звучит его напоминание, что Россия – "государство народов", а потому де национализм в ней сугубо опасен. Меньше всего эта истина нова для СССР, и советскому национализму такая опасность угрожает в минимальной мере. Впрочем, это, по[-]видимому, понимает и сам автор, обращая свое напоминание и в адрес "национальной эмиграции", даже прежде всего в ее адрес.</w:t>
      </w:r>
    </w:p>
    <w:p>
      <w:pPr>
        <w:pStyle w:val="Normal"/>
        <w:widowControl w:val="false"/>
        <w:spacing w:lineRule="auto" w:line="360"/>
        <w:ind w:firstLine="852"/>
        <w:jc w:val="both"/>
        <w:rPr>
          <w:rFonts w:ascii="Arial" w:hAnsi="Arial" w:cs="Arial"/>
          <w:sz w:val="20"/>
          <w:szCs w:val="20"/>
        </w:rPr>
      </w:pPr>
      <w:r>
        <w:rPr>
          <w:rFonts w:cs="Arial" w:ascii="Arial" w:hAnsi="Arial"/>
          <w:sz w:val="20"/>
          <w:szCs w:val="20"/>
        </w:rPr>
        <w:t>Так в чем же дело? К чему этот брюзжащий тон, позволяющий Рудневым и Вишнякам отмежевывать Федотова от Устрялова? Что это: – тактика, поскольку автор – эмигрант и говорит в эмигрантской среде? Но стоит ли ради этого вывертываться наизнанку?</w:t>
      </w:r>
    </w:p>
    <w:p>
      <w:pPr>
        <w:pStyle w:val="Normal"/>
        <w:widowControl w:val="false"/>
        <w:spacing w:lineRule="auto" w:line="360"/>
        <w:ind w:firstLine="852"/>
        <w:jc w:val="both"/>
        <w:rPr>
          <w:rFonts w:ascii="Arial" w:hAnsi="Arial" w:cs="Arial"/>
          <w:sz w:val="20"/>
          <w:szCs w:val="20"/>
        </w:rPr>
      </w:pPr>
      <w:r>
        <w:rPr>
          <w:rFonts w:cs="Arial" w:ascii="Arial" w:hAnsi="Arial"/>
          <w:sz w:val="20"/>
          <w:szCs w:val="20"/>
        </w:rPr>
        <w:t>Однако, советский национализм вульгарен и груб. Он чуждается ценностей духовной культуры исторической России, он решительно атеистичен. И хотя советский атеизм все-таки честнее эмигрантской эксплоатации имени Божия (стр. 410), – нельзя им увлекаться. Впрочем, теперь "не только земля, но и русская культура получила амнистию, – частичную, конечно": воскресают классики литературы! Победители склоняются перед русской литературой.</w:t>
      </w:r>
    </w:p>
    <w:p>
      <w:pPr>
        <w:pStyle w:val="Normal"/>
        <w:widowControl w:val="false"/>
        <w:spacing w:lineRule="auto" w:line="360"/>
        <w:ind w:firstLine="852"/>
        <w:jc w:val="both"/>
        <w:rPr>
          <w:rFonts w:ascii="Arial" w:hAnsi="Arial" w:cs="Arial"/>
          <w:sz w:val="20"/>
          <w:szCs w:val="20"/>
        </w:rPr>
      </w:pPr>
      <w:r>
        <w:rPr>
          <w:rFonts w:cs="Arial" w:ascii="Arial" w:hAnsi="Arial"/>
          <w:sz w:val="20"/>
          <w:szCs w:val="20"/>
        </w:rPr>
        <w:t>Верно. Так еще раз: к чему же минорный тон? Идет радостный процесс всестороннего возрождения родной страны, подлинного ее обновления, – а в сторонке стоит умный, многое понимающий человек и строит кислую мину: ему все мало! Ему и то не так, и это не то. Кто же он: не то несносный сноб, не то безнадежный брюзга. В обоих случаях, личность неприятная и раздражающая.</w:t>
      </w:r>
    </w:p>
    <w:p>
      <w:pPr>
        <w:pStyle w:val="Normal"/>
        <w:widowControl w:val="false"/>
        <w:spacing w:lineRule="auto" w:line="360"/>
        <w:ind w:firstLine="852"/>
        <w:jc w:val="both"/>
        <w:rPr>
          <w:rFonts w:ascii="Arial" w:hAnsi="Arial" w:cs="Arial"/>
          <w:sz w:val="20"/>
          <w:szCs w:val="20"/>
        </w:rPr>
      </w:pPr>
      <w:r>
        <w:rPr>
          <w:rFonts w:cs="Arial" w:ascii="Arial" w:hAnsi="Arial"/>
          <w:sz w:val="20"/>
          <w:szCs w:val="20"/>
        </w:rPr>
        <w:t>Как не видеть, что и атеизм советский имеет условный, правда, но тем не менее почтенный смысл: он в корне ликвидирует ту "корыстную эксплоатацию имени Божия", которая справедливо вызывает негодование автора. И если восстановлена родина, то и вера, обновленная, преображенная, – будет утверждена в своих правах. Разве диамат не призван возродить философский идеал-реализм? А там – уже рукой подать до системы религиозной культуры…</w:t>
      </w:r>
    </w:p>
    <w:p>
      <w:pPr>
        <w:pStyle w:val="Normal"/>
        <w:widowControl w:val="false"/>
        <w:spacing w:lineRule="auto" w:line="360"/>
        <w:ind w:firstLine="852"/>
        <w:jc w:val="both"/>
        <w:rPr>
          <w:rFonts w:ascii="Arial" w:hAnsi="Arial" w:cs="Arial"/>
          <w:sz w:val="20"/>
          <w:szCs w:val="20"/>
        </w:rPr>
      </w:pPr>
      <w:r>
        <w:rPr>
          <w:rFonts w:cs="Arial" w:ascii="Arial" w:hAnsi="Arial"/>
          <w:sz w:val="20"/>
          <w:szCs w:val="20"/>
        </w:rPr>
        <w:t>Бросьте же хныкать, други, бросьте пожимать плечами – и ниц перед мудростью истории, перед величием нашей России!..»</w:t>
      </w:r>
      <w:r>
        <w:rPr>
          <w:rStyle w:val="EndnoteCharacters"/>
          <w:rStyle w:val="EndnoteAnchor"/>
          <w:rFonts w:cs="Arial" w:ascii="Arial" w:hAnsi="Arial"/>
          <w:sz w:val="20"/>
          <w:szCs w:val="20"/>
        </w:rPr>
        <w:endnoteReference w:customMarkFollows="1" w:id="18"/>
        <w:t>1</w:t>
      </w:r>
      <w:r>
        <w:rPr>
          <w:rStyle w:val="EndnoteCharacters"/>
          <w:rFonts w:cs="Arial" w:ascii="Arial" w:hAnsi="Arial"/>
          <w:sz w:val="20"/>
          <w:szCs w:val="20"/>
        </w:rPr>
        <w:t>7</w:t>
      </w:r>
    </w:p>
    <w:p>
      <w:pPr>
        <w:pStyle w:val="Normal"/>
        <w:widowControl w:val="false"/>
        <w:spacing w:lineRule="auto" w:line="360"/>
        <w:ind w:firstLine="852"/>
        <w:jc w:val="both"/>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Любопытно, что в дальнейшем два основных автора «Нового града» - Бердяев и Федотов – разошлись именно на сменовеховской теме. Как известно, Бердяев после второй мировой войны стал активно публиковаться в газете с говорящим названием «Советский патриот», а Федотов обличал его в пособничестве «русскому фашизму». Как бы то ни было, они сделал свой конкретный политический выбор, и, если согласиться с тем, что поздний Бердяев – прислужник русского фашизма, то Федотова можно совершенно объективно определить как прислужника американского империализма/глобализма (см. в особенности его статьи «Ответ Бердяеву»,  «Судьба империй», «Россия и свобода»). Такой поворот был несколько неожидан для автора статьи «Будет ли существовать Россия?», но Устрялов сумел подметить начало этого поворота.</w:t>
      </w:r>
    </w:p>
    <w:p>
      <w:pPr>
        <w:pStyle w:val="Normal"/>
        <w:spacing w:lineRule="auto" w:line="360"/>
        <w:ind w:firstLine="709"/>
        <w:jc w:val="both"/>
        <w:rPr>
          <w:rFonts w:ascii="Arial" w:hAnsi="Arial" w:cs="Arial"/>
          <w:sz w:val="28"/>
        </w:rPr>
      </w:pPr>
      <w:r>
        <w:rPr>
          <w:rFonts w:cs="Arial" w:ascii="Arial" w:hAnsi="Arial"/>
          <w:sz w:val="28"/>
        </w:rPr>
      </w:r>
    </w:p>
    <w:p>
      <w:pPr>
        <w:pStyle w:val="Heading2"/>
        <w:ind w:firstLine="709"/>
        <w:jc w:val="both"/>
        <w:rPr>
          <w:rFonts w:ascii="Arial" w:hAnsi="Arial" w:cs="Arial"/>
        </w:rPr>
      </w:pPr>
      <w:r>
        <w:rPr>
          <w:rFonts w:eastAsia="Arial" w:cs="Arial" w:ascii="Arial" w:hAnsi="Arial"/>
        </w:rPr>
        <w:t xml:space="preserve"> </w:t>
      </w:r>
      <w:r>
        <w:rPr>
          <w:rFonts w:cs="Arial" w:ascii="Arial" w:hAnsi="Arial"/>
        </w:rPr>
        <w:t>«Философия общего дела» Н.Ф. Федорова</w:t>
      </w:r>
    </w:p>
    <w:p>
      <w:pPr>
        <w:pStyle w:val="Heading1"/>
        <w:ind w:firstLine="709"/>
        <w:rPr/>
      </w:pPr>
      <w:r>
        <w:rPr>
          <w:rFonts w:cs="Arial" w:ascii="Arial" w:hAnsi="Arial"/>
          <w:sz w:val="24"/>
        </w:rPr>
        <w:t>В предыдущем сюжете не случайно прозвучало имя отца русского космизма. Устрялов (как и многие его выдающиеся современники) живо интересовался «философией общего дела» и был дружен с известным федоровцем Н.А. Сетницким, коллегой по Харбинскому Юридическому факультету. В сборнике «Наше время» содержится фрагмент под названием «О философии Н.Ф. Федорова в свете современности». Его основные тезисы таковы: 1) философия Федорова глубоко современна своим «головокружительным оптимизмом» и созвучием «эпохе масс» («она словно просится на трибуны и в микрофоны»); 2) она «мифоносна», что важно в век, «когда человечество явно тоскует по новому или обновленному мифу», но 3) в то же время «имманентна позитивному духу эпохи», «в ее науковерчестве есть нечто наивное до варварства», «но недаром нашу эпоху называют эпохой варварства»; 4) федоровцы впадают в «мистику рационализма», «есть нечто безвкусное в этой манере философствования, нечто от философского и научного полусвета», «но мифу двадцатого века, по-видимому, и не полагается быть иным»; 5) «философия общего дела» «представляет собою героическую попытку оживить христианскую идею в истории, непосредственно связав ее с лейтмотивом современной цивилизации», она ставит задачу «христианизировать технический прогресс и, можно сказать, технизировать и тем самым модернизировать историческое христианство»; 6) «Федоров – на грани «богочеловечества» и «человекобожества», а поскольку его учение «стремится войти в историческую действительность и стать ее фактором, - его развитие рискует усилить именно человекобожескую его устремленность за счет богочеловеческой», но не следует «считать эту опасность непреодолимой», «во всяком случае, машинопоклонство представляет собою более плодотворное и более исправимое заблуждение, нежели машиноборство»; 7) федоровство созучно «советским умонастроениям в их предметном существе», недаром современные федоровцы восприняли «русскую революцию как положительную всемирно-историческую силу», почуяв в ней «духовно родную стихию»; 8) федоровство крайне важно в связи с необходимостью придать  техническому прогрессу нравственный характер, «праведную направленность», иначе техника «взорвет мир вместо того, чтобы его спасти»; 9) лозунг «борьбы с природой» неудачно сформулирован, нужно бороться лишь с ее «искаженным аспектом, с ее косными силами» – «преобразование и преображение мира должно быть не борьбой с природой, а утверждением ее идеально-реального бытия»</w:t>
      </w:r>
      <w:r>
        <w:rPr>
          <w:rStyle w:val="EndnoteCharacters"/>
          <w:rStyle w:val="EndnoteAnchor"/>
          <w:rFonts w:cs="Arial" w:ascii="Arial" w:hAnsi="Arial"/>
          <w:sz w:val="24"/>
        </w:rPr>
        <w:endnoteReference w:customMarkFollows="1" w:id="19"/>
        <w:t>1</w:t>
      </w:r>
      <w:r>
        <w:rPr>
          <w:rStyle w:val="EndnoteCharacters"/>
          <w:rFonts w:cs="Arial" w:ascii="Arial" w:hAnsi="Arial"/>
          <w:sz w:val="24"/>
        </w:rPr>
        <w:t>8</w:t>
      </w:r>
      <w:r>
        <w:rPr>
          <w:rFonts w:cs="Arial" w:ascii="Arial" w:hAnsi="Arial"/>
          <w:sz w:val="24"/>
        </w:rPr>
        <w:t>.</w:t>
      </w:r>
    </w:p>
    <w:p>
      <w:pPr>
        <w:pStyle w:val="Heading1"/>
        <w:ind w:firstLine="709"/>
        <w:rPr/>
      </w:pPr>
      <w:r>
        <w:rPr>
          <w:rFonts w:cs="Arial" w:ascii="Arial" w:hAnsi="Arial"/>
          <w:sz w:val="24"/>
        </w:rPr>
        <w:t>Исходя из вышеизложенного, можно сделать вывод, что, несмотря на сочувственное, в целом, отношение Устрялова к «философии общего дела», он рассматривает ее все-таки со стороны, как нечто очень интересное, но «не свое», он –  ее благожелательный толкователь, но не адепт.</w:t>
      </w:r>
    </w:p>
    <w:p>
      <w:pPr>
        <w:pStyle w:val="Heading1"/>
        <w:ind w:firstLine="709"/>
        <w:rPr>
          <w:rFonts w:ascii="Arial" w:hAnsi="Arial" w:cs="Arial"/>
          <w:sz w:val="24"/>
        </w:rPr>
      </w:pPr>
      <w:r>
        <w:rPr>
          <w:rFonts w:cs="Arial" w:ascii="Arial" w:hAnsi="Arial"/>
          <w:sz w:val="24"/>
        </w:rPr>
      </w:r>
    </w:p>
    <w:p>
      <w:pPr>
        <w:pStyle w:val="Heading1"/>
        <w:ind w:firstLine="709"/>
        <w:rPr>
          <w:rFonts w:ascii="Arial" w:hAnsi="Arial" w:cs="Arial"/>
          <w:b/>
          <w:b/>
          <w:bCs/>
        </w:rPr>
      </w:pPr>
      <w:r>
        <w:rPr>
          <w:rFonts w:cs="Arial" w:ascii="Arial" w:hAnsi="Arial"/>
          <w:b/>
          <w:bCs/>
        </w:rPr>
      </w:r>
    </w:p>
    <w:p>
      <w:pPr>
        <w:pStyle w:val="Heading1"/>
        <w:ind w:firstLine="709"/>
        <w:rPr>
          <w:rFonts w:ascii="Arial" w:hAnsi="Arial" w:cs="Arial"/>
          <w:b/>
          <w:b/>
          <w:bCs/>
        </w:rPr>
      </w:pPr>
      <w:r>
        <w:rPr>
          <w:rFonts w:cs="Arial" w:ascii="Arial" w:hAnsi="Arial"/>
          <w:b/>
          <w:bCs/>
        </w:rPr>
        <w:t>Вл.С. Соловьев и философия всеединства</w:t>
      </w:r>
    </w:p>
    <w:p>
      <w:pPr>
        <w:pStyle w:val="2"/>
        <w:rPr>
          <w:rFonts w:ascii="Arial" w:hAnsi="Arial" w:cs="Arial"/>
          <w:sz w:val="24"/>
        </w:rPr>
      </w:pPr>
      <w:r>
        <w:rPr>
          <w:rFonts w:cs="Arial" w:ascii="Arial" w:hAnsi="Arial"/>
          <w:sz w:val="24"/>
        </w:rPr>
        <w:t>При обсуждении полемики Устрялова с «новоградцами» неизбежно всплывает (хотя она формально не упомянута) еще одна культовая фигура русской религиозной философии – Владимир Соловьев, обе спорящие стороны, так или иначе, исходили из его интуиций.</w:t>
      </w:r>
    </w:p>
    <w:p>
      <w:pPr>
        <w:pStyle w:val="2"/>
        <w:rPr/>
      </w:pPr>
      <w:r>
        <w:rPr>
          <w:rFonts w:cs="Arial" w:ascii="Arial" w:hAnsi="Arial"/>
          <w:sz w:val="24"/>
        </w:rPr>
        <w:t>Основоположник национал-большевизма неоднократно декларировал свою принадлежность к философии всеединства, воспринятой им из рук Е.Н. Трубецкого. Как и на многих интеллектуалов его поколения, Соловьев произвел на Николая Васильевича какое-то гипнотическое впечатление, о чем свидетельствует дневниковая запись последнего 1912 г.: «[…] Соловьеву я обязан чуть ли не всем своим «философским миросозерцанием», и – кто знает – быть может, даже и многими переживаниями интимного, чисто уже субъективного свойства»</w:t>
      </w:r>
      <w:r>
        <w:rPr>
          <w:rStyle w:val="EndnoteCharacters"/>
          <w:rStyle w:val="EndnoteAnchor"/>
          <w:rFonts w:cs="Arial" w:ascii="Arial" w:hAnsi="Arial"/>
          <w:sz w:val="24"/>
        </w:rPr>
        <w:endnoteReference w:customMarkFollows="1" w:id="20"/>
        <w:t>1</w:t>
      </w:r>
      <w:r>
        <w:rPr>
          <w:rStyle w:val="EndnoteCharacters"/>
          <w:rFonts w:cs="Arial" w:ascii="Arial" w:hAnsi="Arial"/>
          <w:sz w:val="24"/>
        </w:rPr>
        <w:t>9</w:t>
      </w:r>
      <w:r>
        <w:rPr>
          <w:rFonts w:cs="Arial" w:ascii="Arial" w:hAnsi="Arial"/>
          <w:sz w:val="24"/>
        </w:rPr>
        <w:t>. И когда в письме Дикому от 1 мая 1931 г. он пишет, что  « моя идейная самостоятельность […]  глубоко уходит в самые корни духовной моей индивидуальности и школы меня воспитавшей»</w:t>
      </w:r>
      <w:r>
        <w:rPr>
          <w:rStyle w:val="EndnoteCharacters"/>
          <w:rStyle w:val="EndnoteAnchor"/>
          <w:rFonts w:cs="Arial" w:ascii="Arial" w:hAnsi="Arial"/>
          <w:sz w:val="24"/>
        </w:rPr>
        <w:endnoteReference w:customMarkFollows="1" w:id="21"/>
        <w:t>2</w:t>
      </w:r>
      <w:r>
        <w:rPr>
          <w:rStyle w:val="EndnoteCharacters"/>
          <w:rFonts w:cs="Arial" w:ascii="Arial" w:hAnsi="Arial"/>
          <w:sz w:val="24"/>
        </w:rPr>
        <w:t>0</w:t>
      </w:r>
      <w:r>
        <w:rPr>
          <w:rFonts w:cs="Arial" w:ascii="Arial" w:hAnsi="Arial"/>
          <w:sz w:val="24"/>
        </w:rPr>
        <w:t>, ясно, что под «школой» подразумевается философия всеединства. В своей предыдущей работе я, пожалуй, чересчур резко заявил, что между устряловским и соловьевским мировозрениями нет ничего общего</w:t>
      </w:r>
      <w:r>
        <w:rPr>
          <w:rStyle w:val="EndnoteCharacters"/>
          <w:rStyle w:val="EndnoteAnchor"/>
          <w:rFonts w:cs="Arial" w:ascii="Arial" w:hAnsi="Arial"/>
          <w:sz w:val="24"/>
        </w:rPr>
        <w:endnoteReference w:customMarkFollows="1" w:id="22"/>
        <w:t>2</w:t>
      </w:r>
      <w:r>
        <w:rPr>
          <w:rStyle w:val="EndnoteCharacters"/>
          <w:rFonts w:cs="Arial" w:ascii="Arial" w:hAnsi="Arial"/>
          <w:sz w:val="24"/>
        </w:rPr>
        <w:t>1</w:t>
      </w:r>
      <w:r>
        <w:rPr>
          <w:rFonts w:cs="Arial" w:ascii="Arial" w:hAnsi="Arial"/>
          <w:sz w:val="24"/>
        </w:rPr>
        <w:t>. По большому счету, не отказываюсь от своих слов и сейчас, но все же необходимы некоторые (и весьма серьезные) уточнения.</w:t>
      </w:r>
    </w:p>
    <w:p>
      <w:pPr>
        <w:pStyle w:val="2"/>
        <w:rPr/>
      </w:pPr>
      <w:r>
        <w:rPr>
          <w:rFonts w:cs="Arial" w:ascii="Arial" w:hAnsi="Arial"/>
          <w:sz w:val="24"/>
        </w:rPr>
        <w:t>Почтительных ссылок (правда, в основном поэтических) на Владимира Сергеевича у Николая Васильевича предостаточно. И, безусловно, «всеединская» методология в его работах нередко бросается в глаза. Скажем, в «Проблеме прогресса» (1931) эстетически-трагическому пониманию истории («приятие трагедии как самодовлеющей ценности»), свойственному Ницше, Шпенглеру, Герцену, Леонтьеву противопоставляется восприятие исторического процесса, при котором «разрозненные в эмпирии акты осмысливаются как моменты становящегося высшего единства»: «только в другом плане, - идеальном по отношению к эмпирической наличности, но, вместе с тем, наделенном реальностью высшего порядка, - преодолеваются ошибки и срывы двусмысленной, хаотической, эмпирии. […] Эмпирическая история не удается, срывается в катастрофах, растет, рожденная в тварной свободе сила зла, - идеальный смысл мирового процесса пребывает незыблемым в безмерной реальности всеединства»</w:t>
      </w:r>
      <w:r>
        <w:rPr>
          <w:rStyle w:val="EndnoteCharacters"/>
          <w:rStyle w:val="EndnoteAnchor"/>
          <w:rFonts w:cs="Arial" w:ascii="Arial" w:hAnsi="Arial"/>
          <w:sz w:val="24"/>
        </w:rPr>
        <w:endnoteReference w:customMarkFollows="1" w:id="23"/>
        <w:t>2</w:t>
      </w:r>
      <w:r>
        <w:rPr>
          <w:rStyle w:val="EndnoteCharacters"/>
          <w:rFonts w:cs="Arial" w:ascii="Arial" w:hAnsi="Arial"/>
          <w:sz w:val="24"/>
        </w:rPr>
        <w:t>2</w:t>
      </w:r>
      <w:r>
        <w:rPr>
          <w:rFonts w:cs="Arial" w:ascii="Arial" w:hAnsi="Arial"/>
          <w:sz w:val="24"/>
        </w:rPr>
        <w:t>. Безусловно, это соловьевские мотивы, но нельзя не заметить, что в цитированной работе эстетически-трагическое мироощущение представлено несравнимо ярче, чем  вроде бы его преодолевающий «всеединский» оптимизм (кстати, Устрялов в другом месте признавался, что ему «совсем не чуждо «трагическое» восприятие истории»</w:t>
      </w:r>
      <w:r>
        <w:rPr>
          <w:rStyle w:val="EndnoteCharacters"/>
          <w:rStyle w:val="EndnoteAnchor"/>
          <w:rFonts w:cs="Arial" w:ascii="Arial" w:hAnsi="Arial"/>
          <w:sz w:val="24"/>
        </w:rPr>
        <w:endnoteReference w:customMarkFollows="1" w:id="24"/>
        <w:t>2</w:t>
      </w:r>
      <w:r>
        <w:rPr>
          <w:rStyle w:val="EndnoteCharacters"/>
          <w:rFonts w:cs="Arial" w:ascii="Arial" w:hAnsi="Arial"/>
          <w:sz w:val="24"/>
        </w:rPr>
        <w:t>3</w:t>
      </w:r>
      <w:r>
        <w:rPr>
          <w:rFonts w:cs="Arial" w:ascii="Arial" w:hAnsi="Arial"/>
          <w:sz w:val="24"/>
        </w:rPr>
        <w:t>), главное, в его публицистике это мироощущение выражено совершенно отчетливо как именно авторская позиция: «И вьется, уходит в бескрайнюю даль живописная, чудесная дорога… Да, живописная, чудесная…но вместе с тем какая страшная, взлохмаченная, кровавая!.. Нужно понять и полюбить ее такою. Нужно найти в себе умственные и нравственные силы осознать, осмыслить и приять ее в подлинном, реальном и конкретном бесконечном становлении […]»</w:t>
      </w:r>
      <w:r>
        <w:rPr>
          <w:rStyle w:val="EndnoteCharacters"/>
          <w:rStyle w:val="EndnoteAnchor"/>
          <w:rFonts w:cs="Arial" w:ascii="Arial" w:hAnsi="Arial"/>
          <w:sz w:val="24"/>
        </w:rPr>
        <w:endnoteReference w:customMarkFollows="1" w:id="25"/>
        <w:t>2</w:t>
      </w:r>
      <w:r>
        <w:rPr>
          <w:rStyle w:val="EndnoteCharacters"/>
          <w:rFonts w:cs="Arial" w:ascii="Arial" w:hAnsi="Arial"/>
          <w:sz w:val="24"/>
        </w:rPr>
        <w:t>4</w:t>
      </w:r>
      <w:r>
        <w:rPr>
          <w:rFonts w:cs="Arial" w:ascii="Arial" w:hAnsi="Arial"/>
          <w:sz w:val="24"/>
        </w:rPr>
        <w:t xml:space="preserve">. Если это похоже на Соловьева, то я, как говорил один персонаж Диккенса, готов съесть свою голову. Противоречие? Очевидное. Но быть может диалектическое, ведь Устрялов верный ученик Гегеля? Действительно, предположим, что харбинский мыслитель просто соблюдает, так сказать, разницу уровней: в анализе конкретной исторической реальности необходимо осмысливать ее исходя из нее самой, не привнося критериев горнего мира, надо лишь помнить о том, что последний есть, и рано или поздно все противоречия там снимутся. Позиция Устрялова действительно такова - я сознательно оборвал предыдущую цитату, она заканчивается призывом постоянно и твердо помнить, что «Все преходящее / Есть только образ…» (если не ошибаюсь – цитата из Гете). Но ведь и Соловьев, и учитель Устрялова Евгений Трубецкой, как политические мыслители, постоянно грешили указанным выше смешением идеального и эмпирического, достаточно вспомнить их идею «христианской политики». А Устрялов прежде всего – политический мыслитель, и здесь он выступает не как соловьевец, а как «данилевец» и «леонтьевец». Характерно, что в споре о национализме 1916 г. с участием Д.Д. Муретова, П.Б. Струве, Бердяева и Трубецкого, Николай Васильевич явно оказался не на стороне своего учителя, корректно, но твердо высказавшись в пользу муретовской концепции о национальном чувстве как иррациональном эросе, находящемся по ту сторону добра и зла. Так что, если считать его «всеединщиком», то только диалектически, в качестве «антитезиса».  </w:t>
      </w:r>
    </w:p>
    <w:p>
      <w:pPr>
        <w:pStyle w:val="2"/>
        <w:rPr/>
      </w:pPr>
      <w:r>
        <w:rPr>
          <w:rFonts w:cs="Arial" w:ascii="Arial" w:hAnsi="Arial"/>
          <w:sz w:val="24"/>
        </w:rPr>
        <w:t>Но, конечно, идеолог национал-большевизма выступает как очевидный последователь Соловьева в поздней работе «Пути синтеза» (и в упомянутой выше статье «Новый Град»), где на примере большевиков развивает излюбленную идею кумира своей юности о воплощении христианских принципов в истории «неверующими деятелями светского прогресса»: «Если с этой точки зрения взглянуть на русскую революцию и большевизм, то нельзя в них не заметить подспудного действия христианских энергий. […] В патетическом утверждении «реальной демократии», преодолевающей эксплуатацию человека человеком, в лозунгах достойного человеческого существования и незыблемых экономических прав, в борьбе за интернационал, т. е. за всечеловеческое объединение, в идеологии бесклассового социалистического общества, где не будет роковой обусловленности сознания социальным бытием и расцветет действительная свобода, - большевизм невольно движется в атмосфере христианской культуры и христианской истории. […]  Если у Достоевского Христос безмолвно целует Великого Инквизитора, обагренного в крови ради великой любви к человечеству, то неужели же Он оттолкнет современных светских человеколюбцев? Само богоборчество, отмеченное еще Книгой Бытия, входит характерным моментом в систему религиозной культуры христианства. В этой несравненной системе веры и любви отрицаются лишь исключительность и претенциозность отвлеченных начал, изживаемых их междоусобной распрей (не мир, но меч); но не сами эти начала, из коих каждое укоренено в полноте бытия и находит свое место в иерархии слав»</w:t>
      </w:r>
      <w:r>
        <w:rPr>
          <w:rStyle w:val="EndnoteCharacters"/>
          <w:rStyle w:val="EndnoteAnchor"/>
          <w:rFonts w:cs="Arial" w:ascii="Arial" w:hAnsi="Arial"/>
          <w:sz w:val="24"/>
        </w:rPr>
        <w:endnoteReference w:customMarkFollows="1" w:id="26"/>
        <w:t>2</w:t>
      </w:r>
      <w:r>
        <w:rPr>
          <w:rStyle w:val="EndnoteCharacters"/>
          <w:rFonts w:cs="Arial" w:ascii="Arial" w:hAnsi="Arial"/>
          <w:sz w:val="24"/>
        </w:rPr>
        <w:t>5</w:t>
      </w:r>
      <w:r>
        <w:rPr>
          <w:rFonts w:cs="Arial" w:ascii="Arial" w:hAnsi="Arial"/>
          <w:sz w:val="24"/>
        </w:rPr>
        <w:t>.</w:t>
      </w:r>
    </w:p>
    <w:p>
      <w:pPr>
        <w:pStyle w:val="2"/>
        <w:rPr>
          <w:rFonts w:ascii="Arial" w:hAnsi="Arial" w:cs="Arial"/>
          <w:sz w:val="24"/>
        </w:rPr>
      </w:pPr>
      <w:r>
        <w:rPr>
          <w:rFonts w:cs="Arial" w:ascii="Arial" w:hAnsi="Arial"/>
          <w:sz w:val="24"/>
        </w:rPr>
        <w:t xml:space="preserve">Думается, тема «Устрялов и философия всеединства» нуждается в дальнейшем углубленном изучении. </w:t>
      </w:r>
    </w:p>
    <w:p>
      <w:pPr>
        <w:pStyle w:val="2"/>
        <w:rPr>
          <w:rFonts w:ascii="Arial" w:hAnsi="Arial" w:cs="Arial"/>
          <w:sz w:val="24"/>
        </w:rPr>
      </w:pPr>
      <w:r>
        <w:rPr>
          <w:rFonts w:cs="Arial" w:ascii="Arial" w:hAnsi="Arial"/>
          <w:sz w:val="24"/>
        </w:rPr>
      </w:r>
    </w:p>
    <w:p>
      <w:pPr>
        <w:pStyle w:val="2"/>
        <w:rPr>
          <w:rFonts w:ascii="Arial" w:hAnsi="Arial" w:cs="Arial"/>
          <w:b/>
          <w:b/>
          <w:bCs/>
        </w:rPr>
      </w:pPr>
      <w:r>
        <w:rPr>
          <w:rFonts w:cs="Arial" w:ascii="Arial" w:hAnsi="Arial"/>
          <w:b/>
          <w:bCs/>
        </w:rPr>
        <w:t>К.Н. Леонтьев</w:t>
      </w:r>
    </w:p>
    <w:p>
      <w:pPr>
        <w:pStyle w:val="2"/>
        <w:rPr/>
      </w:pPr>
      <w:r>
        <w:rPr>
          <w:rFonts w:cs="Arial" w:ascii="Arial" w:hAnsi="Arial"/>
          <w:sz w:val="24"/>
        </w:rPr>
        <w:t>С моей точки зрения, именно идеи Леонтьева (воспринятые, видимо, в ницшеанском контексте) скорректировали в устряловском мировоззрении политический утопизм философии всеединства. Мышлению Леонтьеву был свойственен, если воспользоваться удачным выражением А.В. Соболева, своеобразный «православный позитивизм», сочетающий в себе духовную высоту и трезвый, реалистичный эмпиризм, что выгодно отличает его от мистического фантазирования Соловьева. В одном из своих поздних писем «русский Ницше» так прокомментировал знаменитую формулу автора «Русской идеи»  («не то важно, что думает о себе нация, а то, что об этой нации думает Бог»): «Кто ему открыл, что думает Бог о России? Мои пророчества тем уже лучше его […], что […] не берусь говорить за Бога, а говорю только от себя…»</w:t>
      </w:r>
      <w:r>
        <w:rPr>
          <w:rStyle w:val="EndnoteCharacters"/>
          <w:rStyle w:val="EndnoteAnchor"/>
          <w:rFonts w:cs="Arial" w:ascii="Arial" w:hAnsi="Arial"/>
          <w:sz w:val="24"/>
        </w:rPr>
        <w:endnoteReference w:customMarkFollows="1" w:id="27"/>
        <w:t>2</w:t>
      </w:r>
      <w:r>
        <w:rPr>
          <w:rStyle w:val="EndnoteCharacters"/>
          <w:rFonts w:cs="Arial" w:ascii="Arial" w:hAnsi="Arial"/>
          <w:sz w:val="24"/>
        </w:rPr>
        <w:t>6</w:t>
      </w:r>
      <w:r>
        <w:rPr>
          <w:rFonts w:cs="Arial" w:ascii="Arial" w:hAnsi="Arial"/>
          <w:sz w:val="24"/>
        </w:rPr>
        <w:t>. Устрялов тоже говорил только от себя, и весьма характерно, что, если по отвлеченным историософским вопросам он чаще цитировал близкого ему здесь Соловьева, то в политико-философских штудиях, а уж тем более в злободневной политической аналитике безраздельно царил Леонтьев, причем, как правило, цитаты последнего сопровождались такого рода ремарками: «метко писал», «глубоко прав», «мудро говорил» (эпитет «мудро» по отношению к соловьевским мыслям не употреблен ни разу!). Это, конечно, означает, что текущая история в представлении идеолога национал-большевизма творится «по Леонтьеву». В записной книжке 1920 г. читаем: «[…] идеология русской революции – преодоление «формального демократизма»… Берегитесь, «либерально-эгалитарные принципы 89 года»! Как торжествовал бы К. Леонтьев, доживи он до наших дней. Он бы сумел разглядеть сквозь оболочку»</w:t>
      </w:r>
      <w:r>
        <w:rPr>
          <w:rStyle w:val="EndnoteCharacters"/>
          <w:rStyle w:val="EndnoteAnchor"/>
          <w:rFonts w:cs="Arial" w:ascii="Arial" w:hAnsi="Arial"/>
          <w:sz w:val="24"/>
        </w:rPr>
        <w:endnoteReference w:customMarkFollows="1" w:id="28"/>
        <w:t>2</w:t>
      </w:r>
      <w:r>
        <w:rPr>
          <w:rStyle w:val="EndnoteCharacters"/>
          <w:rFonts w:cs="Arial" w:ascii="Arial" w:hAnsi="Arial"/>
          <w:sz w:val="24"/>
        </w:rPr>
        <w:t>7</w:t>
      </w:r>
      <w:r>
        <w:rPr>
          <w:rFonts w:cs="Arial" w:ascii="Arial" w:hAnsi="Arial"/>
          <w:sz w:val="24"/>
        </w:rPr>
        <w:t>. В статье «Семь лет» (1924): «Кончена дворянская Россия, но спета песнь и «оппозиции как мировоззрения», кокетничанья радикализмом, «аннибаловых клятв», игры в «общественность» и парламентские бирюльки […] Вместо всего этого привольно гуляет по бескрайним русским равнинам доселе дремавший лозунг Конст. Леонтьева: - Нужно властвовать беззастенчиво!»</w:t>
      </w:r>
      <w:r>
        <w:rPr>
          <w:rStyle w:val="EndnoteCharacters"/>
          <w:rStyle w:val="EndnoteAnchor"/>
          <w:rFonts w:cs="Arial" w:ascii="Arial" w:hAnsi="Arial"/>
          <w:sz w:val="24"/>
        </w:rPr>
        <w:endnoteReference w:customMarkFollows="1" w:id="29"/>
        <w:t>2</w:t>
      </w:r>
      <w:r>
        <w:rPr>
          <w:rStyle w:val="EndnoteCharacters"/>
          <w:rFonts w:cs="Arial" w:ascii="Arial" w:hAnsi="Arial"/>
          <w:sz w:val="24"/>
        </w:rPr>
        <w:t>8</w:t>
      </w:r>
      <w:r>
        <w:rPr>
          <w:rFonts w:cs="Arial" w:ascii="Arial" w:hAnsi="Arial"/>
          <w:sz w:val="24"/>
        </w:rPr>
        <w:t xml:space="preserve"> Т. е. русская революция, парадоксальным образом, есть воплощение интуиций величайшего русского архиконсерватора! Впрочем, если знать леонтьевскую теорию «социалистической монархии», то это уже не покажется парадоксом: «Социалисты лучше […] буржуазии. […] Социализм – есть не что иное, как сама себя непонимающая маскированная реакция. […] Социализм рано или поздно […] уничтожит опять равенство прав и свободу; ошибка не в социализме, а в принципах 89 года. – А тех, которые бунтуют, не понимая этого, надо казнить смертию»</w:t>
      </w:r>
      <w:r>
        <w:rPr>
          <w:rStyle w:val="EndnoteCharacters"/>
          <w:rStyle w:val="EndnoteAnchor"/>
          <w:rFonts w:cs="Arial" w:ascii="Arial" w:hAnsi="Arial"/>
          <w:sz w:val="24"/>
        </w:rPr>
        <w:endnoteReference w:customMarkFollows="1" w:id="30"/>
        <w:t>2</w:t>
      </w:r>
      <w:r>
        <w:rPr>
          <w:rStyle w:val="EndnoteCharacters"/>
          <w:rFonts w:cs="Arial" w:ascii="Arial" w:hAnsi="Arial"/>
          <w:sz w:val="24"/>
        </w:rPr>
        <w:t>9</w:t>
      </w:r>
      <w:r>
        <w:rPr>
          <w:rFonts w:cs="Arial" w:ascii="Arial" w:hAnsi="Arial"/>
          <w:sz w:val="24"/>
        </w:rPr>
        <w:t>; «да здравствует «грядущее рабство», если оно разумно «развитое Россией», ответит на очередные запросы истории и поставит нас, наконец, и умственно, духовно, культурно, а не политически только во главе человечества»</w:t>
      </w:r>
      <w:r>
        <w:rPr>
          <w:rStyle w:val="EndnoteCharacters"/>
          <w:rStyle w:val="EndnoteAnchor"/>
          <w:rFonts w:cs="Arial" w:ascii="Arial" w:hAnsi="Arial"/>
          <w:sz w:val="24"/>
        </w:rPr>
        <w:endnoteReference w:customMarkFollows="1" w:id="31"/>
        <w:t>3</w:t>
      </w:r>
      <w:r>
        <w:rPr>
          <w:rStyle w:val="EndnoteCharacters"/>
          <w:rFonts w:cs="Arial" w:ascii="Arial" w:hAnsi="Arial"/>
          <w:sz w:val="24"/>
        </w:rPr>
        <w:t>0</w:t>
      </w:r>
      <w:r>
        <w:rPr>
          <w:rFonts w:cs="Arial" w:ascii="Arial" w:hAnsi="Arial"/>
          <w:sz w:val="24"/>
        </w:rPr>
        <w:t xml:space="preserve">; нужно </w:t>
      </w:r>
      <w:r>
        <w:rPr>
          <w:rFonts w:cs="Arial" w:ascii="Arial" w:hAnsi="Arial"/>
          <w:iCs/>
          <w:sz w:val="24"/>
        </w:rPr>
        <w:t>«взять в руки крайнее революционное движение и, ставши во главе его – стереть с лица земли буржуазную культуру Европы»</w:t>
      </w:r>
      <w:r>
        <w:rPr>
          <w:rStyle w:val="EndnoteCharacters"/>
          <w:rStyle w:val="EndnoteAnchor"/>
          <w:rFonts w:cs="Arial" w:ascii="Arial" w:hAnsi="Arial"/>
          <w:iCs/>
          <w:sz w:val="24"/>
        </w:rPr>
        <w:endnoteReference w:customMarkFollows="1" w:id="32"/>
        <w:t>3</w:t>
      </w:r>
      <w:r>
        <w:rPr>
          <w:rStyle w:val="EndnoteCharacters"/>
          <w:rFonts w:cs="Arial" w:ascii="Arial" w:hAnsi="Arial"/>
          <w:iCs/>
          <w:sz w:val="24"/>
        </w:rPr>
        <w:t>1</w:t>
      </w:r>
      <w:r>
        <w:rPr>
          <w:rFonts w:cs="Arial" w:ascii="Arial" w:hAnsi="Arial"/>
          <w:iCs/>
          <w:sz w:val="24"/>
        </w:rPr>
        <w:t xml:space="preserve"> – эти леонтьевские пассажи  вполне подтверждают правоту Устрялова. Интересно, что последний иногда, видимо сознательно, имитирует даже леонтьевскую стилистику: «[…] не для того же тосковал одинокий Чаадаев, метался в духовной лихорадке Герцен, пророчествовали славянофилы, горел и сгорел Белинский, бредил вещий Достоевский, не для того же творилась русская история и создалась русская мысль, чтобы после величайшей из национальных революций русский человек приобщился идее свободного накопления, а русский интеллигент – духу размеренного мещанства!»</w:t>
      </w:r>
      <w:r>
        <w:rPr>
          <w:rStyle w:val="EndnoteCharacters"/>
          <w:rStyle w:val="EndnoteAnchor"/>
          <w:rFonts w:cs="Arial" w:ascii="Arial" w:hAnsi="Arial"/>
          <w:iCs/>
          <w:sz w:val="24"/>
        </w:rPr>
        <w:endnoteReference w:customMarkFollows="1" w:id="33"/>
        <w:t>3</w:t>
      </w:r>
      <w:r>
        <w:rPr>
          <w:rStyle w:val="EndnoteCharacters"/>
          <w:rFonts w:cs="Arial" w:ascii="Arial" w:hAnsi="Arial"/>
          <w:iCs/>
          <w:sz w:val="24"/>
        </w:rPr>
        <w:t>1</w:t>
      </w:r>
      <w:r>
        <w:rPr>
          <w:rFonts w:cs="Arial" w:ascii="Arial" w:hAnsi="Arial"/>
          <w:iCs/>
          <w:sz w:val="24"/>
        </w:rPr>
        <w:t xml:space="preserve"> – всякий читавший Леонтьева немедленно вспомнит знаменитую его тираду из «Востока, России и славянства».</w:t>
      </w:r>
    </w:p>
    <w:p>
      <w:pPr>
        <w:pStyle w:val="2"/>
        <w:rPr/>
      </w:pPr>
      <w:r>
        <w:rPr>
          <w:rFonts w:cs="Arial" w:ascii="Arial" w:hAnsi="Arial"/>
          <w:iCs/>
          <w:sz w:val="24"/>
        </w:rPr>
        <w:t>Роднил Устрялова с Леонтьевым и исповедуемый ими обоими примат эстетики над этикой. Еще в ранней работе 1916 г. «К вопросу о сущности национализма» будущий лидер национал-большевизма четко сформулировал, что «начало Красоты выше и «окончательнее», нежели начало Добра»</w:t>
      </w:r>
      <w:r>
        <w:rPr>
          <w:rStyle w:val="EndnoteCharacters"/>
          <w:rStyle w:val="EndnoteAnchor"/>
          <w:rFonts w:cs="Arial" w:ascii="Arial" w:hAnsi="Arial"/>
          <w:iCs/>
          <w:sz w:val="24"/>
        </w:rPr>
        <w:endnoteReference w:customMarkFollows="1" w:id="34"/>
        <w:t>3</w:t>
      </w:r>
      <w:r>
        <w:rPr>
          <w:rStyle w:val="EndnoteCharacters"/>
          <w:rFonts w:cs="Arial" w:ascii="Arial" w:hAnsi="Arial"/>
          <w:iCs/>
          <w:sz w:val="24"/>
        </w:rPr>
        <w:t>2</w:t>
      </w:r>
      <w:r>
        <w:rPr>
          <w:rFonts w:cs="Arial" w:ascii="Arial" w:hAnsi="Arial"/>
          <w:iCs/>
          <w:sz w:val="24"/>
        </w:rPr>
        <w:t>; в записной книжке 1926 г. эта мысль развивается: «Нельзя противополагать этику эстетике: эстетические категории не отвергают, а «снимают», «отменяют» этические, претворяя их в себе. Они проникают глубже, и часто то, что «иррационально» для морального сознания, может быть освоено, уяснено эстетическим»</w:t>
      </w:r>
      <w:r>
        <w:rPr>
          <w:rStyle w:val="EndnoteCharacters"/>
          <w:rStyle w:val="EndnoteAnchor"/>
          <w:rFonts w:cs="Arial" w:ascii="Arial" w:hAnsi="Arial"/>
          <w:iCs/>
          <w:sz w:val="24"/>
        </w:rPr>
        <w:endnoteReference w:customMarkFollows="1" w:id="35"/>
        <w:t>3</w:t>
      </w:r>
      <w:r>
        <w:rPr>
          <w:rStyle w:val="EndnoteCharacters"/>
          <w:rFonts w:cs="Arial" w:ascii="Arial" w:hAnsi="Arial"/>
          <w:iCs/>
          <w:sz w:val="24"/>
        </w:rPr>
        <w:t>3</w:t>
      </w:r>
      <w:r>
        <w:rPr>
          <w:rFonts w:cs="Arial" w:ascii="Arial" w:hAnsi="Arial"/>
          <w:iCs/>
          <w:sz w:val="24"/>
        </w:rPr>
        <w:t>. Правда, свои суждения в этом случае Устрялов подкрепляет не Леонтьевым, а Гете, Ницше, Достоевским, Соловьевым, вполне вероятно, что здесь действительно не прямое влияние, а лишь сходство.</w:t>
      </w:r>
    </w:p>
    <w:p>
      <w:pPr>
        <w:pStyle w:val="2"/>
        <w:rPr>
          <w:rFonts w:ascii="Arial" w:hAnsi="Arial" w:cs="Arial"/>
          <w:iCs/>
          <w:sz w:val="24"/>
        </w:rPr>
      </w:pPr>
      <w:r>
        <w:rPr>
          <w:rFonts w:cs="Arial" w:ascii="Arial" w:hAnsi="Arial"/>
          <w:iCs/>
          <w:sz w:val="24"/>
        </w:rPr>
      </w:r>
    </w:p>
    <w:p>
      <w:pPr>
        <w:pStyle w:val="2"/>
        <w:rPr>
          <w:rFonts w:ascii="Arial" w:hAnsi="Arial" w:cs="Arial"/>
          <w:b/>
          <w:b/>
          <w:bCs/>
          <w:iCs/>
        </w:rPr>
      </w:pPr>
      <w:r>
        <w:rPr>
          <w:rFonts w:cs="Arial" w:ascii="Arial" w:hAnsi="Arial"/>
          <w:b/>
          <w:bCs/>
          <w:iCs/>
        </w:rPr>
        <w:t>Славянофильство</w:t>
      </w:r>
    </w:p>
    <w:p>
      <w:pPr>
        <w:pStyle w:val="Heading2"/>
        <w:ind w:firstLine="709"/>
        <w:jc w:val="both"/>
        <w:rPr/>
      </w:pPr>
      <w:r>
        <w:rPr>
          <w:rFonts w:cs="Arial" w:ascii="Arial" w:hAnsi="Arial"/>
          <w:b w:val="false"/>
          <w:bCs w:val="false"/>
          <w:sz w:val="24"/>
        </w:rPr>
        <w:t xml:space="preserve">Первым специальным обращением будущего лидера национал-большевизма к теме славянофильства стал его доклад «Национальная проблема у первых славянофилов», прочитанный 25 марта 1916 г. в заседании Московского религиозно-философского общества памяти Вл. Соловьева  и вызвавший там бурное обсуждение. В том же году доклад был опубликован в журнале «Русская мысль», редактируемым П.Б. Струве. В ту пору его автор был членом классически-западнической партии кадетов, но подошел к проблеме принципиально иначе, чем кадет первого призыва П.Н. Милюков в статье 1893 г. с говорящим названием «Разложение славянофильства». Для него славянофильство – не реакционная утопия, а идейный фундамент национального самопознания, чья роль сравнима в этом смысле с аналогичной ролью Фихте и Гегеля в Германии: «[…] </w:t>
      </w:r>
      <w:r>
        <w:rPr>
          <w:rFonts w:cs="Arial" w:ascii="Arial" w:hAnsi="Arial"/>
          <w:b w:val="false"/>
          <w:bCs w:val="false"/>
          <w:i/>
          <w:sz w:val="24"/>
        </w:rPr>
        <w:t xml:space="preserve">в раннем славянофильстве проблема национального русского самосознания впервые получила философскую формулировку </w:t>
      </w:r>
      <w:r>
        <w:rPr>
          <w:rFonts w:cs="Arial" w:ascii="Arial" w:hAnsi="Arial"/>
          <w:b w:val="false"/>
          <w:bCs w:val="false"/>
          <w:sz w:val="24"/>
        </w:rPr>
        <w:t>(курсив и выделения в цитатах здесь и далее автора,</w:t>
      </w:r>
      <w:r>
        <w:rPr>
          <w:rFonts w:cs="Arial" w:ascii="Arial" w:hAnsi="Arial"/>
          <w:b w:val="false"/>
          <w:bCs w:val="false"/>
          <w:i/>
          <w:sz w:val="24"/>
        </w:rPr>
        <w:t xml:space="preserve"> - С.С.).</w:t>
      </w:r>
      <w:r>
        <w:rPr>
          <w:rFonts w:cs="Arial" w:ascii="Arial" w:hAnsi="Arial"/>
          <w:b w:val="false"/>
          <w:bCs w:val="false"/>
          <w:sz w:val="24"/>
        </w:rPr>
        <w:t xml:space="preserve"> Пусть ответ, который дали славянофилы на вопрос о сущности и назначении России неверен, ошибочен или, по крайней мере, спорен. Все же за ними остается непреходящая заслуга ясной постановки и серьезного обсуждения этого вопроса»</w:t>
      </w:r>
      <w:r>
        <w:rPr>
          <w:rStyle w:val="EndnoteCharacters"/>
          <w:rStyle w:val="EndnoteAnchor"/>
          <w:rFonts w:cs="Arial" w:ascii="Arial" w:hAnsi="Arial"/>
          <w:b/>
          <w:bCs/>
          <w:sz w:val="24"/>
        </w:rPr>
        <w:endnoteReference w:customMarkFollows="1" w:id="36"/>
        <w:t>3</w:t>
      </w:r>
      <w:r>
        <w:rPr>
          <w:rStyle w:val="EndnoteCharacters"/>
          <w:rFonts w:cs="Arial" w:ascii="Arial" w:hAnsi="Arial"/>
          <w:b/>
          <w:bCs/>
          <w:sz w:val="24"/>
        </w:rPr>
        <w:t>4</w:t>
      </w:r>
      <w:r>
        <w:rPr>
          <w:rFonts w:cs="Arial" w:ascii="Arial" w:hAnsi="Arial"/>
          <w:b w:val="false"/>
          <w:bCs w:val="false"/>
          <w:sz w:val="24"/>
        </w:rPr>
        <w:t>. Совершенно очевидно влияние на молодого ученого работ его старших современников Н.А. Бердяева и М.О. Гершензона (на которые он неоднократно ссылается), но очевидна и его научная самостоятельность в разработке темы, вынесенной в заглавие статьи, являющейся, безусловно, новаторской в тогдашней немногочисленной литературе о славянофильстве. Цель ее – рассмотрение учения о нации А.С. Хомякова и И.В. Киреевского. Устрялов выделяет у них «три линии мысли»: 1) вопрос об отношении народности к человечеству; 2) вопрос качественного содержания национальных идей и их сравнения; 3) вопрос о средствах плодотворного взаимодействия национальных идей и их борьбы. По его мнению, позицию славянофилов в первом вопросе можно назвать «миссионизмом», т.е. национальное понимается ими как конкретное выражение общечеловеческого, у каждой нации есть своя собственная миссия, и потому все они равнозначны. Но трактовка Хомяковым и Киреевским второго вопроса, по сути, прямо противоположна этому их тезису – миссия России объявляется славянофилами более высокой и почетной, чем миссии других народов, русская идея должна осуществить все то положительное, что заключали в себе идеи ранее живших народов, она носит завершающий характер (впрочем, и сам Устрялов полагает, что «миссионизм» недостаточен для решения национальной проблемы, ибо удельный вес разных народов в общечеловеческой цивилизации далеко не равен). В третьем вопросе славянофильская мысль движется между формально несовместимыми утверждением Хомякова о том, что Россия обновит мир силой слова и его же теорией «святой брани», которая религиозно и морально оправдывает применение оружие для достижения победы истинной национальной идеи над ложными (автор статьи также не отрицает необходимость насилия в истории – «история требует жертв»). Таким образом, резюмирует  исследователь, «учение о принципиальном равенстве народов сочетается у славянофилов с учением об их внутреннем, существенном неравенстве, а провозглашение свободы мирного национального самоопределения и международного взаимодействия встречается с теорией единого избранного народа, побеждающего мир не только словом внушенной ему свыше правды, но и «Божьим мечом» на «святой брани»</w:t>
      </w:r>
      <w:r>
        <w:rPr>
          <w:rStyle w:val="EndnoteCharacters"/>
          <w:rStyle w:val="EndnoteAnchor"/>
          <w:rFonts w:cs="Arial" w:ascii="Arial" w:hAnsi="Arial"/>
          <w:b/>
          <w:bCs/>
          <w:sz w:val="24"/>
        </w:rPr>
        <w:endnoteReference w:customMarkFollows="1" w:id="37"/>
        <w:t>3</w:t>
      </w:r>
      <w:r>
        <w:rPr>
          <w:rStyle w:val="EndnoteCharacters"/>
          <w:rFonts w:cs="Arial" w:ascii="Arial" w:hAnsi="Arial"/>
          <w:b/>
          <w:bCs/>
          <w:sz w:val="24"/>
        </w:rPr>
        <w:t>5</w:t>
      </w:r>
      <w:r>
        <w:rPr>
          <w:rFonts w:cs="Arial" w:ascii="Arial" w:hAnsi="Arial"/>
          <w:b w:val="false"/>
          <w:bCs w:val="false"/>
          <w:sz w:val="24"/>
        </w:rPr>
        <w:t xml:space="preserve">. </w:t>
      </w:r>
    </w:p>
    <w:p>
      <w:pPr>
        <w:pStyle w:val="Normal"/>
        <w:spacing w:lineRule="auto" w:line="360"/>
        <w:ind w:firstLine="709"/>
        <w:jc w:val="both"/>
        <w:rPr/>
      </w:pPr>
      <w:r>
        <w:rPr>
          <w:rFonts w:cs="Arial" w:ascii="Arial" w:hAnsi="Arial"/>
        </w:rPr>
        <w:t xml:space="preserve">Следующее обращение Николая Васильевича к славянофильской теме носит уже не научный, а идеологический характер. В № 15 (от 15 октября 1916 г.) журнала «Проблемы Великой России» он публикует статью «К вопросу о русском империализме», написанную в духе национал-либеральной концепции Струве и посвященную философско-политическому оправданию территориальной экспансии Российской империи. Славянофилы в ней выступают и как союзники автора (в подтверждение своей мысли о том, что только великие государства способны создать великую культуру он цитирует схожее суждение Хомякова), и как его оппоненты, которых он осуждает за «недружелюбное» отношение к государству, полагая «глубоко ошибочной» их теорию, резко отделяющую «Государствo» от «Земли»: «Эти начала нераздельны и принципиально, и фактически. Государство есть познавшая себя в своем высшем синтезе, внутренно просветленная Земля. Земля без Государства – аморфная, косная масса, Государство без Земли – просто </w:t>
      </w:r>
      <w:r>
        <w:rPr>
          <w:rFonts w:cs="Arial" w:ascii="Arial" w:hAnsi="Arial"/>
          <w:lang w:val="en-US"/>
        </w:rPr>
        <w:t>nonsens</w:t>
      </w:r>
      <w:r>
        <w:rPr>
          <w:rFonts w:cs="Arial" w:ascii="Arial" w:hAnsi="Arial"/>
        </w:rPr>
        <w:t>, голая форма, лишенная всякой реальности»</w:t>
      </w:r>
      <w:r>
        <w:rPr>
          <w:rStyle w:val="EndnoteCharacters"/>
          <w:rStyle w:val="EndnoteAnchor"/>
          <w:rFonts w:cs="Arial" w:ascii="Arial" w:hAnsi="Arial"/>
        </w:rPr>
        <w:endnoteReference w:customMarkFollows="1" w:id="38"/>
        <w:t>3</w:t>
      </w:r>
      <w:r>
        <w:rPr>
          <w:rStyle w:val="EndnoteCharacters"/>
          <w:rFonts w:cs="Arial" w:ascii="Arial" w:hAnsi="Arial"/>
        </w:rPr>
        <w:t>6</w:t>
      </w:r>
      <w:r>
        <w:rPr>
          <w:rFonts w:cs="Arial" w:ascii="Arial" w:hAnsi="Arial"/>
        </w:rPr>
        <w:t xml:space="preserve">. </w:t>
      </w:r>
    </w:p>
    <w:p>
      <w:pPr>
        <w:pStyle w:val="Normal"/>
        <w:spacing w:lineRule="auto" w:line="360"/>
        <w:ind w:firstLine="709"/>
        <w:jc w:val="both"/>
        <w:rPr/>
      </w:pPr>
      <w:r>
        <w:rPr>
          <w:rFonts w:cs="Arial" w:ascii="Arial" w:hAnsi="Arial"/>
        </w:rPr>
        <w:t>Незадолго до и сразу после октябрьской революции 1917 г., которую кадет Устрялов решительно не принял, тема славянофильства в его публицистике обретает еще большую злободневность, причем в ее трактовке усиливаются критические ноты. В статье «Революционный фронт», написанной  7 сентября и появившейся в печати 16 октября он с горечью пишет, что в ходе революции «русский народ почувствовал себя народом избранным, “особым”, далеко опередившим “гнилой Запад”»</w:t>
      </w:r>
      <w:r>
        <w:rPr>
          <w:rStyle w:val="EndnoteCharacters"/>
          <w:rStyle w:val="EndnoteAnchor"/>
          <w:rFonts w:cs="Arial" w:ascii="Arial" w:hAnsi="Arial"/>
        </w:rPr>
        <w:endnoteReference w:customMarkFollows="1" w:id="39"/>
        <w:t>3</w:t>
      </w:r>
      <w:r>
        <w:rPr>
          <w:rStyle w:val="EndnoteCharacters"/>
          <w:rFonts w:cs="Arial" w:ascii="Arial" w:hAnsi="Arial"/>
        </w:rPr>
        <w:t>7</w:t>
      </w:r>
      <w:r>
        <w:rPr>
          <w:rFonts w:cs="Arial" w:ascii="Arial" w:hAnsi="Arial"/>
        </w:rPr>
        <w:t xml:space="preserve">, т. е. большевистское отрицание буржуазно-демократического строя есть лишь новое издание славянофильского антиправогого максимализма. В статье 1918 г. «Судьба Петербурга» Устрялов саркастически изображает перенос большевиками столицы из Петрограда в Москву как пародию на славянофильские мечты: «В древнюю Москву переехало из обанкротившегося Петрограда русское “Государство” и в святом Кремле водворилось русское самодержавное Правительство. Ну, а “Земля” периодически представляется своеобразным “Земским Собором”, “всероссийским волостным сходом” в Благородном собрании – съездом советов. К миру всего мира призывает преображенная Русь народы гнилого Запада, увлеченные смертоубийственной распрей, и проливается с Востока “новый свет”, </w:t>
      </w:r>
      <w:r>
        <w:rPr>
          <w:rFonts w:cs="Arial" w:ascii="Arial" w:hAnsi="Arial"/>
          <w:lang w:val="en-US"/>
        </w:rPr>
        <w:t>ex</w:t>
      </w:r>
      <w:r>
        <w:rPr>
          <w:rFonts w:cs="Arial" w:ascii="Arial" w:hAnsi="Arial"/>
        </w:rPr>
        <w:t xml:space="preserve"> </w:t>
      </w:r>
      <w:r>
        <w:rPr>
          <w:rFonts w:cs="Arial" w:ascii="Arial" w:hAnsi="Arial"/>
          <w:lang w:val="en-US"/>
        </w:rPr>
        <w:t>Orient</w:t>
      </w:r>
      <w:r>
        <w:rPr>
          <w:rFonts w:cs="Arial" w:ascii="Arial" w:hAnsi="Arial"/>
        </w:rPr>
        <w:t xml:space="preserve"> </w:t>
      </w:r>
      <w:r>
        <w:rPr>
          <w:rFonts w:cs="Arial" w:ascii="Arial" w:hAnsi="Arial"/>
          <w:lang w:val="en-US"/>
        </w:rPr>
        <w:t>lux</w:t>
      </w:r>
      <w:r>
        <w:rPr>
          <w:rFonts w:cs="Arial" w:ascii="Arial" w:hAnsi="Arial"/>
        </w:rPr>
        <w:t xml:space="preserve"> … […] Трудно придумать злейшее издевательство над славянофильскою идеологией, нежели то, которое придумала жизнь… Нет, без петербургского “государства” недалеко ушла московская “земля”»</w:t>
      </w:r>
      <w:r>
        <w:rPr>
          <w:rStyle w:val="EndnoteCharacters"/>
          <w:rStyle w:val="EndnoteAnchor"/>
          <w:rFonts w:cs="Arial" w:ascii="Arial" w:hAnsi="Arial"/>
        </w:rPr>
        <w:endnoteReference w:customMarkFollows="1" w:id="40"/>
        <w:t>3</w:t>
      </w:r>
      <w:r>
        <w:rPr>
          <w:rStyle w:val="EndnoteCharacters"/>
          <w:rFonts w:cs="Arial" w:ascii="Arial" w:hAnsi="Arial"/>
        </w:rPr>
        <w:t>8</w:t>
      </w:r>
      <w:r>
        <w:rPr>
          <w:rFonts w:cs="Arial" w:ascii="Arial" w:hAnsi="Arial"/>
        </w:rPr>
        <w:t>.</w:t>
      </w:r>
    </w:p>
    <w:p>
      <w:pPr>
        <w:pStyle w:val="Normal"/>
        <w:spacing w:lineRule="auto" w:line="360"/>
        <w:ind w:firstLine="709"/>
        <w:jc w:val="both"/>
        <w:rPr>
          <w:rFonts w:ascii="Arial" w:hAnsi="Arial" w:cs="Arial"/>
          <w:sz w:val="28"/>
        </w:rPr>
      </w:pPr>
      <w:r>
        <w:rPr>
          <w:rFonts w:cs="Arial" w:ascii="Arial" w:hAnsi="Arial"/>
        </w:rPr>
        <w:t>С приходом Устрялова в эмиграции к национал-большевизму, сутью которого была идея о неизбежности перерождения советской власти в национальную русскую государственность, тезис о том, что в революции  очевиден «причудливо преломленный и осложненный дух славянофильства»  понимается им уже позитивно. Да, нынешнее состояние России похоже на бред, но «все же это бред великого народа, в тысячу раз более содержательный и плодотворный, нежели здравое житие всякого рода дутых карликовых ничтожеств, высыпавших, подобно грибам, на нездоровом стволе современного человечества» (из статьи 1920 г. «Два страха»); «духовная роль России в мире становится исключительной, как никогда»</w:t>
      </w:r>
      <w:r>
        <w:rPr>
          <w:rStyle w:val="EndnoteCharacters"/>
          <w:rStyle w:val="EndnoteAnchor"/>
          <w:rFonts w:cs="Arial" w:ascii="Arial" w:hAnsi="Arial"/>
        </w:rPr>
        <w:endnoteReference w:customMarkFollows="1" w:id="41"/>
        <w:t>3</w:t>
      </w:r>
      <w:r>
        <w:rPr>
          <w:rStyle w:val="EndnoteCharacters"/>
          <w:rFonts w:cs="Arial" w:ascii="Arial" w:hAnsi="Arial"/>
        </w:rPr>
        <w:t>9</w:t>
      </w:r>
      <w:r>
        <w:rPr>
          <w:rFonts w:cs="Arial" w:ascii="Arial" w:hAnsi="Arial"/>
        </w:rPr>
        <w:t xml:space="preserve"> (из статьи 1922 г. «Пророческий бред»). То, что раньше казалось Николаю Васильевичу позорным крахом Отечества, теперь представляется ему исполнением великой всемирной миссии, прелюдией новой эпохи мировой истории. Будучи внешне (марксизм) «последним продуктом западной культуры» революция «по внутреннему и наиболее интимному существу своему есть величайший бунт против нее. Этот бунт в плоскости официальной идеологии нынешней Москвы выражается в лозунгах – “Долой парламентаризм!”, “Долой формальную демократию!”, “Долой политическое реформаторство!” Но конечный, предельный пафос всех этих лозунгов, скрытый от официального штампа, есть, несомненно, протест (пусть опасный по существу и уродливый по форме) против того, что славянофилы называли “внешней правдой”, “рационализмом западной культуры”»</w:t>
      </w:r>
      <w:r>
        <w:rPr>
          <w:rStyle w:val="EndnoteCharacters"/>
          <w:rStyle w:val="EndnoteAnchor"/>
          <w:rFonts w:cs="Arial" w:ascii="Arial" w:hAnsi="Arial"/>
        </w:rPr>
        <w:endnoteReference w:customMarkFollows="1" w:id="42"/>
        <w:t>4</w:t>
      </w:r>
      <w:r>
        <w:rPr>
          <w:rStyle w:val="EndnoteCharacters"/>
          <w:rFonts w:cs="Arial" w:ascii="Arial" w:hAnsi="Arial"/>
        </w:rPr>
        <w:t>0</w:t>
      </w:r>
      <w:r>
        <w:rPr>
          <w:rFonts w:cs="Arial" w:ascii="Arial" w:hAnsi="Arial"/>
        </w:rPr>
        <w:t xml:space="preserve"> (из записной книжки 1920 г.). Устрялов солидаризируется со славянофильским диагнозом (подтверждаемым западными авторами типа Шпенглера) причин кризиса европейской культуры: «Корень болезни – там, в ее душе. В душе человека, теряющего бесценный дар веры и стоящего перед необходимостью заменить веру рассудком, расчетом, самостоятельным решением»</w:t>
      </w:r>
      <w:r>
        <w:rPr>
          <w:rStyle w:val="EndnoteCharacters"/>
          <w:rStyle w:val="EndnoteAnchor"/>
          <w:rFonts w:cs="Arial" w:ascii="Arial" w:hAnsi="Arial"/>
        </w:rPr>
        <w:endnoteReference w:customMarkFollows="1" w:id="43"/>
        <w:t>4</w:t>
      </w:r>
      <w:r>
        <w:rPr>
          <w:rStyle w:val="EndnoteCharacters"/>
          <w:rFonts w:cs="Arial" w:ascii="Arial" w:hAnsi="Arial"/>
        </w:rPr>
        <w:t>1</w:t>
      </w:r>
      <w:r>
        <w:rPr>
          <w:rFonts w:cs="Arial" w:ascii="Arial" w:hAnsi="Arial"/>
        </w:rPr>
        <w:t xml:space="preserve"> (из статьи 1924 г. «Судьба Европы»). Революция, надеется мыслитель, через отрицание  придет к утверждению положительных национальных ценностей,  окончательно, во всей полноте, откроет «духовный лик России». Неоднократны его прямые ссылки на тексты классиков славянофильства: «Более, чем когда-либо кажутся проникновенными бредовые слова Конст. Аксакова о русской истории: - “Русская история имеет значение Всемирной Исповеди. Она может читаться, как жития святых”» (из статьи 1922 г. «Вперед от Вех»); русский народ «превращает Россию подлинно в радугу нового мира […], словно оправдывая старые слова ее поэта, обращенные к ней:</w:t>
      </w:r>
    </w:p>
    <w:p>
      <w:pPr>
        <w:pStyle w:val="Normal"/>
        <w:spacing w:lineRule="auto" w:line="360"/>
        <w:ind w:firstLine="709"/>
        <w:jc w:val="both"/>
        <w:rPr>
          <w:rFonts w:ascii="Arial" w:hAnsi="Arial" w:cs="Arial"/>
          <w:sz w:val="20"/>
        </w:rPr>
      </w:pPr>
      <w:r>
        <w:rPr>
          <w:rFonts w:cs="Arial" w:ascii="Arial" w:hAnsi="Arial"/>
          <w:sz w:val="20"/>
        </w:rPr>
        <w:t>О, недостойная избранья.</w:t>
      </w:r>
    </w:p>
    <w:p>
      <w:pPr>
        <w:pStyle w:val="Normal"/>
        <w:spacing w:lineRule="auto" w:line="360"/>
        <w:ind w:firstLine="709"/>
        <w:jc w:val="both"/>
        <w:rPr/>
      </w:pPr>
      <w:r>
        <w:rPr>
          <w:rFonts w:cs="Arial" w:ascii="Arial" w:hAnsi="Arial"/>
          <w:sz w:val="20"/>
        </w:rPr>
        <w:t>Ты – избрана!..</w:t>
      </w:r>
      <w:r>
        <w:rPr>
          <w:rFonts w:cs="Arial" w:ascii="Arial" w:hAnsi="Arial"/>
          <w:sz w:val="28"/>
        </w:rPr>
        <w:t>»</w:t>
      </w:r>
      <w:r>
        <w:rPr>
          <w:rStyle w:val="EndnoteCharacters"/>
          <w:rStyle w:val="EndnoteAnchor"/>
          <w:rFonts w:cs="Arial" w:ascii="Arial" w:hAnsi="Arial"/>
          <w:sz w:val="28"/>
        </w:rPr>
        <w:endnoteReference w:customMarkFollows="1" w:id="44"/>
        <w:t>4</w:t>
      </w:r>
      <w:r>
        <w:rPr>
          <w:rStyle w:val="EndnoteCharacters"/>
          <w:rFonts w:cs="Arial" w:ascii="Arial" w:hAnsi="Arial"/>
          <w:sz w:val="28"/>
        </w:rPr>
        <w:t>2</w:t>
      </w:r>
      <w:r>
        <w:rPr>
          <w:rFonts w:cs="Arial" w:ascii="Arial" w:hAnsi="Arial"/>
          <w:sz w:val="28"/>
        </w:rPr>
        <w:t xml:space="preserve"> </w:t>
      </w:r>
    </w:p>
    <w:p>
      <w:pPr>
        <w:pStyle w:val="Normal"/>
        <w:spacing w:lineRule="auto" w:line="360"/>
        <w:ind w:firstLine="709"/>
        <w:jc w:val="both"/>
        <w:rPr/>
      </w:pPr>
      <w:r>
        <w:rPr>
          <w:rFonts w:cs="Arial" w:ascii="Arial" w:hAnsi="Arial"/>
        </w:rPr>
        <w:t>(из статьи 1922 г. «Народ в революции»; цитата из стихотворения Хомякова «России»). В то же время, Устрялов не прекращает полемику со славянофильским «бунтом против Петра»: «Петр не убил (и не хотел, и не мог убить) русского духа, а лишь создал более совершенные, приспособленные внешние формы его проявления. Хомяков понимал это лучше своей  школы, называя петровский переворот “страшной, но благодетельной грозой”. Русская культура не погасла, а расцвела с “петербургским периодом”. Само славянофильство есть его продукт» (из записных книжек 1920 г.); «конечно, не правы те, кто, следуя славянофилам, упрекают Петра в “денационализации” России. &lt;…&gt; Петр – великое звено в русской истории, от московской самозамкнутости к всемирно-историческим задачам» (из статьи 1925 г. «Медный всадник»)</w:t>
      </w:r>
      <w:r>
        <w:rPr>
          <w:rStyle w:val="EndnoteCharacters"/>
          <w:rStyle w:val="EndnoteAnchor"/>
          <w:rFonts w:cs="Arial" w:ascii="Arial" w:hAnsi="Arial"/>
        </w:rPr>
        <w:endnoteReference w:customMarkFollows="1" w:id="45"/>
        <w:t>4</w:t>
      </w:r>
      <w:r>
        <w:rPr>
          <w:rStyle w:val="EndnoteCharacters"/>
          <w:rFonts w:cs="Arial" w:ascii="Arial" w:hAnsi="Arial"/>
        </w:rPr>
        <w:t>3</w:t>
      </w:r>
      <w:r>
        <w:rPr>
          <w:rFonts w:cs="Arial" w:ascii="Arial" w:hAnsi="Arial"/>
        </w:rPr>
        <w:t xml:space="preserve">. </w:t>
      </w:r>
    </w:p>
    <w:p>
      <w:pPr>
        <w:pStyle w:val="Normal"/>
        <w:spacing w:lineRule="auto" w:line="360"/>
        <w:ind w:firstLine="709"/>
        <w:jc w:val="both"/>
        <w:rPr/>
      </w:pPr>
      <w:r>
        <w:rPr>
          <w:rFonts w:cs="Arial" w:ascii="Arial" w:hAnsi="Arial"/>
        </w:rPr>
        <w:t>Обращается Устрялов в эмиграции к славянофильству и как ученый. В 1925 г. в Харбине, где он профессорствовал, в томе первом Известий Юридического факультета появляется его большая работа «Политическая доктрина славянофильства. (Идея самодержавия в славянофильской постановке)», вышедшая и отдельной брошюрой. В примечании указано, что это текст речи 1923 г., но, судя по всему, в большей своей части материал для нее был собран еще в России (известно название одной из пробных лекций, прочитанной молодым правоведом в 1916 г. в Московском университете перед получением должности приват-доцента – «Идея самодержавия у славянофилов»). Интересно, что автор называет статью одной из глав книги о «мировоззрении и историческом развитии славянофильства», к сожалению, мы не знаем судьбы этого исследования, скорее всего, оно не было завершено.  «Политическая доктрина славянофильства» - одна из первых в отечественной научной литературе работ, специально посвященных указанной теме; нам представляется, что и на сегодняшний день это наиболее ясное и четкое ее изложение. Нет смысла его здесь воспроизводить, обратимся сразу к выводам Устрялова. Он полагает, что славянофильская государственная теория «в наше время […] уже окончательно утратила характер какой бы то ни было практической значимости, политической злободневности», она – «своеобразное дитя русского романтизма, идеализма сороковых годов», конечно, «нельзя отказать ей в привлекательной нравственной возвышенности, в органическом культурном благородстве», но «вряд ли нужно доказывать всю фантастичность этой парадоксальной теории анархического монархизма»</w:t>
      </w:r>
      <w:r>
        <w:rPr>
          <w:rStyle w:val="EndnoteCharacters"/>
          <w:rStyle w:val="EndnoteAnchor"/>
          <w:rFonts w:cs="Arial" w:ascii="Arial" w:hAnsi="Arial"/>
        </w:rPr>
        <w:endnoteReference w:customMarkFollows="1" w:id="46"/>
        <w:t>4</w:t>
      </w:r>
      <w:r>
        <w:rPr>
          <w:rStyle w:val="EndnoteCharacters"/>
          <w:rFonts w:cs="Arial" w:ascii="Arial" w:hAnsi="Arial"/>
        </w:rPr>
        <w:t>4</w:t>
      </w:r>
      <w:r>
        <w:rPr>
          <w:rFonts w:cs="Arial" w:ascii="Arial" w:hAnsi="Arial"/>
        </w:rPr>
        <w:t>. Мыслитель критикует славянофилов (в качестве материала привлекаются сочинения А. и Д. Хомяковых, братьев Аксаков и А.И. Кошелева) по следующим пунктам: 1) научно несостоятельно и религиозно греховно представлять самодержавие как единственное истинное христианское государственное устройство; 2) разделение Земли и Государства – абстракция, не имеющая отражения в реальности; 3) неверно умаление  государства за счет общества, государство качественно выше общества; 4) ошибочно считать русский народ «негосударственным», несмотря на анархические устремления русской души, «творческая великодержавность» в истории России все же торжествует; 5) Петербург – не отрицатель Москвы, а ее преемник; гибель петербургской монархии во многом связана со славянофильскими увлечениями ее последних представителей; 6) на практике невозможно было бы вывести политические проблемы из ведома «неполитических» Земских Соборов; 7) неправильно полагать, что интерес к государственным делам несовместим с подлинно духовной жизнью; 8) в славянофильстве проявляется исконный русский максимализм с его отрывом от «царства фактов» во имя идей и идеалов, игнорированием иерархии нравственных ценностей, смешением граней. Но, несмотря на эту жесткую и принципиальную критику, Устрялов согласен с тем, что «в царстве ценностей праву принадлежит подчиненное место» (доказательству этого тезиса посвящена его специальная работа середины 1920-х гг. «О разуме права и праве истории»), принимает  и славянофильское понимание власти как «повинности, обязанности». Более того, он утверждает, что «в основе славянофильских рассуждений лежала все-таки плодотворная интуиция», славянофилы «проницательно угадали опасность формальной демократии», они «смутно чувствовали, что принцип этот, чтобы быть живым, должен быть органичным, должен захватывать душу человеческую, должен корениться в тайниках веры, в обаянии авторитета, а не в зыбких выкладках корыстных расчетов». Славянофилы искали государственную форму, «преодолевающую пороки демократии западного типа, как политической формы поздней дряхлеющей цивилизации», пусть «их рецепт оказался неудачным […] но, ведь задача остается […] по- видимому, именно она является и одною из основных тем современного нам великого кризиса русской истории, великой русской революции […]»</w:t>
      </w:r>
      <w:r>
        <w:rPr>
          <w:rStyle w:val="EndnoteCharacters"/>
          <w:rStyle w:val="EndnoteAnchor"/>
          <w:rFonts w:cs="Arial" w:ascii="Arial" w:hAnsi="Arial"/>
        </w:rPr>
        <w:endnoteReference w:customMarkFollows="1" w:id="47"/>
        <w:t>4</w:t>
      </w:r>
      <w:r>
        <w:rPr>
          <w:rStyle w:val="EndnoteCharacters"/>
          <w:rFonts w:cs="Arial" w:ascii="Arial" w:hAnsi="Arial"/>
        </w:rPr>
        <w:t>5</w:t>
      </w:r>
      <w:r>
        <w:rPr>
          <w:rFonts w:cs="Arial" w:ascii="Arial" w:hAnsi="Arial"/>
        </w:rPr>
        <w:t>. Как видим, идеология властно вторгается и в научные штудии теоретика национал-большевизма. Завершается работа формулировкой двух главных идей славянофильского мировоззрения: 1) преобладание духовного начала над внешними формами исторического бытия; 2) своеобразие духовного лика и исторических путей России. «Обе эти идеи пребудут и после исчезновения славянофильства», они – «прочное достояние русской культуры»</w:t>
      </w:r>
      <w:r>
        <w:rPr>
          <w:rStyle w:val="EndnoteCharacters"/>
          <w:rStyle w:val="EndnoteAnchor"/>
          <w:rFonts w:cs="Arial" w:ascii="Arial" w:hAnsi="Arial"/>
        </w:rPr>
        <w:endnoteReference w:customMarkFollows="1" w:id="48"/>
        <w:t>4</w:t>
      </w:r>
      <w:r>
        <w:rPr>
          <w:rStyle w:val="EndnoteCharacters"/>
          <w:rFonts w:cs="Arial" w:ascii="Arial" w:hAnsi="Arial"/>
        </w:rPr>
        <w:t>6</w:t>
      </w:r>
      <w:r>
        <w:rPr>
          <w:rFonts w:cs="Arial" w:ascii="Arial" w:hAnsi="Arial"/>
        </w:rPr>
        <w:t xml:space="preserve">.  </w:t>
      </w:r>
    </w:p>
    <w:p>
      <w:pPr>
        <w:pStyle w:val="Normal"/>
        <w:spacing w:lineRule="auto" w:line="360"/>
        <w:ind w:firstLine="709"/>
        <w:jc w:val="both"/>
        <w:rPr/>
      </w:pPr>
      <w:r>
        <w:rPr>
          <w:rFonts w:cs="Arial" w:ascii="Arial" w:hAnsi="Arial"/>
        </w:rPr>
        <w:t>Если же вернуться к проблематике первой устряловской статьи о славянофильстве, разобранной нами выше (вопрос о соотношении тезиса о равнозначности всех народов с разнокачественностью национальных идей, национализма и универсализма), то к концу жизни мыслитель снял это противоречие: «Именно в советском патриотизме логически и психологически сочетаются народность и вселенскость»</w:t>
      </w:r>
      <w:r>
        <w:rPr>
          <w:rStyle w:val="EndnoteCharacters"/>
          <w:rStyle w:val="EndnoteAnchor"/>
          <w:rFonts w:cs="Arial" w:ascii="Arial" w:hAnsi="Arial"/>
        </w:rPr>
        <w:endnoteReference w:customMarkFollows="1" w:id="49"/>
        <w:t>4</w:t>
      </w:r>
      <w:r>
        <w:rPr>
          <w:rStyle w:val="EndnoteCharacters"/>
          <w:rFonts w:cs="Arial" w:ascii="Arial" w:hAnsi="Arial"/>
        </w:rPr>
        <w:t>7</w:t>
      </w:r>
      <w:r>
        <w:rPr>
          <w:rFonts w:cs="Arial" w:ascii="Arial" w:hAnsi="Arial"/>
        </w:rPr>
        <w:t xml:space="preserve"> (из письма Г.Н. Дикому 26 февраля 1935 г.), подробно данное утверждение аргументируется им в работе 1931 – 1933 г. «О советской нации». О том же, но уже несколько другим языком он напишет, уже вернувшись на родину, в статье «Самопознание социализма»: «Можно сказать, что исторической логикой пролетарской революции реально снимается на наших глазах […] былая контроверза патриотизма и интернационализма. Наша страна – СССР – есть одновременно и наша общая родина, и свободный союз свободных народов. Политические интересы советского государства непосредственно совпадают с интересами всего трудящегося человечества. В то же время культуры советских национальностей цветут и пенятся, обогащая, оплодотворяя друг друга в тесном взаимном общении, в плане общего своего социалистического содержания»</w:t>
      </w:r>
      <w:r>
        <w:rPr>
          <w:rStyle w:val="EndnoteCharacters"/>
          <w:rStyle w:val="EndnoteAnchor"/>
          <w:rFonts w:cs="Arial" w:ascii="Arial" w:hAnsi="Arial"/>
        </w:rPr>
        <w:endnoteReference w:customMarkFollows="1" w:id="50"/>
        <w:t>4</w:t>
      </w:r>
      <w:r>
        <w:rPr>
          <w:rStyle w:val="EndnoteCharacters"/>
          <w:rFonts w:cs="Arial" w:ascii="Arial" w:hAnsi="Arial"/>
        </w:rPr>
        <w:t>8</w:t>
      </w:r>
      <w:r>
        <w:rPr>
          <w:rFonts w:cs="Arial" w:ascii="Arial" w:hAnsi="Arial"/>
        </w:rPr>
        <w:t xml:space="preserve">. </w:t>
      </w:r>
    </w:p>
    <w:p>
      <w:pPr>
        <w:pStyle w:val="2"/>
        <w:rPr>
          <w:rFonts w:ascii="Arial" w:hAnsi="Arial" w:cs="Arial"/>
        </w:rPr>
      </w:pPr>
      <w:r>
        <w:rPr>
          <w:rFonts w:cs="Arial" w:ascii="Arial" w:hAnsi="Arial"/>
          <w:sz w:val="24"/>
        </w:rPr>
        <w:t>Устрялов, конечно же, не может быть причислен к славянофилам (или даже к неославянофилам), но, безусловно, он органически воспринял их идею «своеобразия духовного лика и исторических путей России», связав ее раскрытие с советской эпохой. Основное его противоречие с классиками славянофильства состояло в противоположном им понимании государства не как необходимого зла, а как «высшего организма на земле» и в позитивной оценке «петербургского периода».</w:t>
      </w:r>
    </w:p>
    <w:p>
      <w:pPr>
        <w:pStyle w:val="2"/>
        <w:rPr>
          <w:rFonts w:ascii="Arial" w:hAnsi="Arial" w:cs="Arial"/>
        </w:rPr>
      </w:pPr>
      <w:r>
        <w:rPr>
          <w:rFonts w:cs="Arial" w:ascii="Arial" w:hAnsi="Arial"/>
        </w:rPr>
      </w:r>
    </w:p>
    <w:p>
      <w:pPr>
        <w:pStyle w:val="2"/>
        <w:rPr>
          <w:rFonts w:ascii="Arial" w:hAnsi="Arial" w:cs="Arial"/>
          <w:b/>
          <w:b/>
          <w:bCs/>
        </w:rPr>
      </w:pPr>
      <w:r>
        <w:rPr>
          <w:rFonts w:cs="Arial" w:ascii="Arial" w:hAnsi="Arial"/>
          <w:b/>
          <w:bCs/>
        </w:rPr>
        <w:t>Национал-либерализм</w:t>
      </w:r>
    </w:p>
    <w:p>
      <w:pPr>
        <w:pStyle w:val="2"/>
        <w:rPr/>
      </w:pPr>
      <w:r>
        <w:rPr>
          <w:rFonts w:cs="Arial" w:ascii="Arial" w:hAnsi="Arial"/>
          <w:sz w:val="24"/>
        </w:rPr>
        <w:t xml:space="preserve">Если главной отечественной общефилософской школой для Устрялова являлось соловьевство, то главной школой отечественной политической философии стал, безусловно, национал-либерализм начала </w:t>
      </w:r>
      <w:r>
        <w:rPr>
          <w:rFonts w:cs="Arial" w:ascii="Arial" w:hAnsi="Arial"/>
          <w:sz w:val="24"/>
          <w:lang w:val="en-US"/>
        </w:rPr>
        <w:t>XX</w:t>
      </w:r>
      <w:r>
        <w:rPr>
          <w:rFonts w:cs="Arial" w:ascii="Arial" w:hAnsi="Arial"/>
          <w:sz w:val="24"/>
        </w:rPr>
        <w:t xml:space="preserve"> в. Связан с последним он был и практически, в качестве активного кадета правого крыла и автора таких изданий как «Русская мысль» и «Утро России».  Но, так же как и в случае с соловьевством, харбинский мыслитель и здесь выступает в роли некоего антитезиса по отношению к своим учителям, хотя вроде бы исходит из тех же идейных предпосылок. И, так же как и в первом случае, по моему мнению, его школьную ортодоксию корректирует влияние Леонтьева.</w:t>
      </w:r>
    </w:p>
    <w:p>
      <w:pPr>
        <w:pStyle w:val="2"/>
        <w:rPr/>
      </w:pPr>
      <w:r>
        <w:rPr>
          <w:rFonts w:cs="Arial" w:ascii="Arial" w:hAnsi="Arial"/>
          <w:sz w:val="24"/>
        </w:rPr>
        <w:t>Русский национал-либерализм в первую очередь связан с концепцией «Великой России» П.Б. Струве, которого идеолог национал-большевизма называл «давнишним властителем моих политических дум»</w:t>
      </w:r>
      <w:r>
        <w:rPr>
          <w:rStyle w:val="EndnoteCharacters"/>
          <w:rStyle w:val="EndnoteAnchor"/>
          <w:rFonts w:cs="Arial" w:ascii="Arial" w:hAnsi="Arial"/>
          <w:sz w:val="24"/>
        </w:rPr>
        <w:endnoteReference w:customMarkFollows="1" w:id="51"/>
        <w:t>4</w:t>
      </w:r>
      <w:r>
        <w:rPr>
          <w:rStyle w:val="EndnoteCharacters"/>
          <w:rFonts w:cs="Arial" w:ascii="Arial" w:hAnsi="Arial"/>
          <w:sz w:val="24"/>
        </w:rPr>
        <w:t>9</w:t>
      </w:r>
      <w:r>
        <w:rPr>
          <w:rFonts w:cs="Arial" w:ascii="Arial" w:hAnsi="Arial"/>
          <w:sz w:val="24"/>
        </w:rPr>
        <w:t>. Действительно, легко доказать, что устряловскя политология непосредственно вытекала из интуиций Петра Бернгардовича.  Во-первых, у них общее понимание сущности национального духа. Струве в  статье «В чем же истинный национализм?» писал: «Формальная идея национального духа выражает бесконечный – с точки зрения отдельных личностей и поколений – процесс, содержание которого постоянно течет, в котором все как бы оно ни строилось основательно, столь же основательно разрушается и перестраивается. Нет никакого определенного психического содержания, которое могло бы заявлять и поддерживать претензию на монопольное обладание формою национального духа. Сегодня ты, завтра я – так может сказать одно содержание, течение, направление другому. Коллективный дух стихийным процессом одно отберет, другое отбросит и так далее, до бесконечности. Никакая мысль, никакая форма – государственная или общественная – не может быть неприкосновенна перед этим могущественным сверхиндивидуальным, или соборным творчеством, за исключением тех условий, которые обеспечивают свободный ход и богатство великого творческого процесса». Между тем, «нашлись люди, […] которые уверили себя и других, что им удалось узреть национальный дух и снять с него даже не одну фотографию в разных позах […] Эти изображения они предлагают всем и каждому, по ним они желают лепить (или коверкать?) живое лицо народа»</w:t>
      </w:r>
      <w:r>
        <w:rPr>
          <w:rStyle w:val="EndnoteCharacters"/>
          <w:rStyle w:val="EndnoteAnchor"/>
          <w:rFonts w:cs="Arial" w:ascii="Arial" w:hAnsi="Arial"/>
          <w:sz w:val="24"/>
        </w:rPr>
        <w:endnoteReference w:customMarkFollows="1" w:id="52"/>
        <w:t>5</w:t>
      </w:r>
      <w:r>
        <w:rPr>
          <w:rStyle w:val="EndnoteCharacters"/>
          <w:rFonts w:cs="Arial" w:ascii="Arial" w:hAnsi="Arial"/>
          <w:sz w:val="24"/>
        </w:rPr>
        <w:t>0</w:t>
      </w:r>
      <w:r>
        <w:rPr>
          <w:rFonts w:cs="Arial" w:ascii="Arial" w:hAnsi="Arial"/>
          <w:sz w:val="24"/>
        </w:rPr>
        <w:t>. Устрялов совершенно перенимает эту логику и прямо ссылается на цитированную выше работу в статье «Логика национализма» (1920), полемизируя с теми, кто доказывал, что большевизм «денационализирует Россию»: «Это возражение было бы основательно, если бы оно исходило из предвзятого понятия о «национальном гении, как о чем-то уже раз навсегда определенном, установленном и завершенном – будто содержание национальной души есть какая-то «вещь», которую можно вымерить и вывесить. Между тем на самом деле это совсем не так. Лишь у мертвых народов, уже осуществивших сполна свою земную миссию, вложенные в них «идеи» застыли в прозрачных, «кристальных» формах. Но душа живого народа – не свершившийся факт, а непрерывно и творчески осуществляемая возможность, ключом бьющий поток непрестанно обновляемого, диалектически развивающего себя духовного содержания. А раз так, то никогда не следует объявлять «ненациональною» новую власть страны за то, что ее идеология круто расходится с привычной идеологией старой власти и нашей собственной идеологией. Новое время выдвигает новые стороны национального лика страны, и недаром историки потом обычно устанавливают, что, несмотря на кажущуюся для современников резкую новизну и «ненациональность» нового, оно корнями своими глубоко уходит в старое и тесно связано с ним. Это уже давно доказано по отношению к Великой французской революции […] Это же блестяще доказал В.О. Ключевский относительно петровского переворота»</w:t>
      </w:r>
      <w:r>
        <w:rPr>
          <w:rStyle w:val="EndnoteCharacters"/>
          <w:rStyle w:val="EndnoteAnchor"/>
          <w:rFonts w:cs="Arial" w:ascii="Arial" w:hAnsi="Arial"/>
          <w:sz w:val="24"/>
        </w:rPr>
        <w:endnoteReference w:customMarkFollows="1" w:id="53"/>
        <w:t>5</w:t>
      </w:r>
      <w:r>
        <w:rPr>
          <w:rStyle w:val="EndnoteCharacters"/>
          <w:rFonts w:cs="Arial" w:ascii="Arial" w:hAnsi="Arial"/>
          <w:sz w:val="24"/>
        </w:rPr>
        <w:t>1</w:t>
      </w:r>
      <w:r>
        <w:rPr>
          <w:rFonts w:cs="Arial" w:ascii="Arial" w:hAnsi="Arial"/>
          <w:sz w:val="24"/>
        </w:rPr>
        <w:t>. Струве, иронизируя над «фотографами национального духа» (под которыми подразумевались консерваторы-националисты позднеславянофильского толка) вряд ли мог думать, что сам станет объектом своей же, в сущности, критики. Ведь он отождествил национальный дух с либерализмом. Но почему бы национальному духу, раз он столь текуч и изменчив, не принять и совершенно иной облик – большевистский? Струве апеллировал к ценностям свободы, без которой национальная жизнь не может плодотворно развиваться. Но Устрялов спокойно мог бы отвести этот аргумент ссылкой на Леонтьева (опираясь на которого, он и произвел ревизию «струвизма»): «А разобрал ли кто-нибудь внимательно и с твердостью здравого ума, что такое регресс и прогресс? Не просто ли это – свет и тень, жар и холод; только правая колея бегущей колесницы и левая… Почему же только левая колея всегда хороша? […] А кто сказал, какой такой мыслитель раз навсегда догматически решил, что настоящий государственный прогресс всегда должен быть либерального или эмансипационного свойства? Все в свое время хорошо. […] Для того, кто не считает блаженство и абсолютную правду назначением человечества на земле, нет ничего ужасного в мысли, что миллионы русских людей должны были прожить целые века под давлением трех атмосфер – чиновничьей, помещичьей и церковной, хотя бы для того, чтобы Пушкин мог написать Онегина и Годунова, чтобы построился Кремль и его соборы, чтобы Суворов и Кутузов могли одержать свои национальные победы…».</w:t>
      </w:r>
      <w:r>
        <w:rPr>
          <w:rStyle w:val="EndnoteCharacters"/>
          <w:rStyle w:val="EndnoteAnchor"/>
          <w:rFonts w:cs="Arial" w:ascii="Arial" w:hAnsi="Arial"/>
          <w:sz w:val="24"/>
        </w:rPr>
        <w:endnoteReference w:customMarkFollows="1" w:id="54"/>
        <w:t>5</w:t>
      </w:r>
      <w:r>
        <w:rPr>
          <w:rStyle w:val="EndnoteCharacters"/>
          <w:rFonts w:cs="Arial" w:ascii="Arial" w:hAnsi="Arial"/>
          <w:sz w:val="24"/>
        </w:rPr>
        <w:t>2</w:t>
      </w:r>
      <w:r>
        <w:rPr>
          <w:rFonts w:cs="Arial" w:ascii="Arial" w:hAnsi="Arial"/>
          <w:sz w:val="24"/>
        </w:rPr>
        <w:t xml:space="preserve"> Идеологу национал-большевизма оставалось только синтезировать Струве с Леонтьевым и сопрячь сей синтез с эпохой «нового феодализма».  </w:t>
      </w:r>
    </w:p>
    <w:p>
      <w:pPr>
        <w:pStyle w:val="2"/>
        <w:rPr/>
      </w:pPr>
      <w:r>
        <w:rPr>
          <w:rFonts w:cs="Arial" w:ascii="Arial" w:hAnsi="Arial"/>
          <w:sz w:val="24"/>
        </w:rPr>
        <w:t>На такую логику возможны только чисто моралистические возражения. И Устрялова его критики из левых кругов постоянно обвиняли в аморализме. Но Струве его в этом обвинить не имел никакого, прошу прощения за невольный каламбур, морального права, ибо в 1916 г. в статье «По поводу спора кн. Е.Н. Трубецкого с Д.Д. Муретовым» (в указанном споре Струве и Устрялов выступали на стороне Муретова) он писал черным по белому: «Исторические судьбы народов и государств несоизмеримы с индивидуальной моралью […]»</w:t>
      </w:r>
      <w:r>
        <w:rPr>
          <w:rStyle w:val="EndnoteCharacters"/>
          <w:rStyle w:val="EndnoteAnchor"/>
          <w:rFonts w:cs="Arial" w:ascii="Arial" w:hAnsi="Arial"/>
          <w:sz w:val="24"/>
        </w:rPr>
        <w:endnoteReference w:customMarkFollows="1" w:id="55"/>
        <w:t>5</w:t>
      </w:r>
      <w:r>
        <w:rPr>
          <w:rStyle w:val="EndnoteCharacters"/>
          <w:rFonts w:cs="Arial" w:ascii="Arial" w:hAnsi="Arial"/>
          <w:sz w:val="24"/>
        </w:rPr>
        <w:t>3</w:t>
      </w:r>
      <w:r>
        <w:rPr>
          <w:rFonts w:cs="Arial" w:ascii="Arial" w:hAnsi="Arial"/>
          <w:sz w:val="24"/>
        </w:rPr>
        <w:t>. Трудно также Струве было возражать против другого скандального пассажа своего примерного ученика: «…Только бы Россия была мощна, велика, страшна врагам. Остальное приложится»</w:t>
      </w:r>
      <w:r>
        <w:rPr>
          <w:rStyle w:val="EndnoteCharacters"/>
          <w:rStyle w:val="EndnoteAnchor"/>
          <w:rFonts w:cs="Arial" w:ascii="Arial" w:hAnsi="Arial"/>
          <w:sz w:val="24"/>
        </w:rPr>
        <w:endnoteReference w:customMarkFollows="1" w:id="56"/>
        <w:t>5</w:t>
      </w:r>
      <w:r>
        <w:rPr>
          <w:rStyle w:val="EndnoteCharacters"/>
          <w:rFonts w:cs="Arial" w:ascii="Arial" w:hAnsi="Arial"/>
          <w:sz w:val="24"/>
        </w:rPr>
        <w:t>4</w:t>
      </w:r>
      <w:r>
        <w:rPr>
          <w:rFonts w:cs="Arial" w:ascii="Arial" w:hAnsi="Arial"/>
          <w:sz w:val="24"/>
        </w:rPr>
        <w:t>. Ведь это лишь квинтэссенция его собственных рассуждений в статье «Великая Россия» о том, что верховный закон бытия государства – стремление к могуществу, а, следовательно, и к внешней мощи, что мерилом внутренней политики служит то, «в какой мере эта политика содействует […]  внешнему могуществу государства»</w:t>
      </w:r>
      <w:r>
        <w:rPr>
          <w:rStyle w:val="EndnoteCharacters"/>
          <w:rStyle w:val="EndnoteAnchor"/>
          <w:rFonts w:cs="Arial" w:ascii="Arial" w:hAnsi="Arial"/>
          <w:sz w:val="24"/>
        </w:rPr>
        <w:endnoteReference w:customMarkFollows="1" w:id="57"/>
        <w:t>5</w:t>
      </w:r>
      <w:r>
        <w:rPr>
          <w:rStyle w:val="EndnoteCharacters"/>
          <w:rFonts w:cs="Arial" w:ascii="Arial" w:hAnsi="Arial"/>
          <w:sz w:val="24"/>
        </w:rPr>
        <w:t>5</w:t>
      </w:r>
      <w:r>
        <w:rPr>
          <w:rFonts w:cs="Arial" w:ascii="Arial" w:hAnsi="Arial"/>
          <w:sz w:val="24"/>
        </w:rPr>
        <w:t>.</w:t>
      </w:r>
    </w:p>
    <w:p>
      <w:pPr>
        <w:pStyle w:val="2"/>
        <w:rPr/>
      </w:pPr>
      <w:r>
        <w:rPr>
          <w:rFonts w:eastAsia="Arial" w:cs="Arial" w:ascii="Arial" w:hAnsi="Arial"/>
          <w:sz w:val="24"/>
        </w:rPr>
        <w:t xml:space="preserve"> </w:t>
      </w:r>
      <w:r>
        <w:rPr>
          <w:rFonts w:cs="Arial" w:ascii="Arial" w:hAnsi="Arial"/>
          <w:sz w:val="24"/>
        </w:rPr>
        <w:t>Можно представить, как возмущало Петра Бернгардовича использование его идей и образов против него самого. Чего стоит хотя бы такая своеобразная интерпретация «Вех»: «В большевиках и через большевизм русская интеллигенция преодолевает свое историческое отщепенство от народа и психологическое отщепенство от государства. Преодолевает диалектически, изнутри, силой критики исторического опыта»</w:t>
      </w:r>
      <w:r>
        <w:rPr>
          <w:rStyle w:val="EndnoteCharacters"/>
          <w:rStyle w:val="EndnoteAnchor"/>
          <w:rFonts w:cs="Arial" w:ascii="Arial" w:hAnsi="Arial"/>
          <w:sz w:val="24"/>
        </w:rPr>
        <w:endnoteReference w:customMarkFollows="1" w:id="58"/>
        <w:t>5</w:t>
      </w:r>
      <w:r>
        <w:rPr>
          <w:rStyle w:val="EndnoteCharacters"/>
          <w:rFonts w:cs="Arial" w:ascii="Arial" w:hAnsi="Arial"/>
          <w:sz w:val="24"/>
        </w:rPr>
        <w:t>6</w:t>
      </w:r>
      <w:r>
        <w:rPr>
          <w:rFonts w:cs="Arial" w:ascii="Arial" w:hAnsi="Arial"/>
          <w:sz w:val="24"/>
        </w:rPr>
        <w:t xml:space="preserve">. Государство обладает определенной самоценностью (кардинальная мысль Струве), так почему же ради него не пойти на компромисс с советской властью, следуя логике «веховцев», призывавших в свое время к компромиссу с властью царской, им тоже не очень-то симпатичной? Кстати говоря, сами авторы «Вех» своему собственному призыву не последовали, оставшись во многом типичными интеллигентами – предметом собственной критики. Выполнение их программы выпало на долю младшего поколения, примером чего служат судьбы Устрялова и о. Павла Флоренского.    </w:t>
      </w:r>
    </w:p>
    <w:p>
      <w:pPr>
        <w:pStyle w:val="2"/>
        <w:rPr>
          <w:rFonts w:ascii="Arial" w:hAnsi="Arial" w:cs="Arial"/>
        </w:rPr>
      </w:pPr>
      <w:r>
        <w:rPr>
          <w:rFonts w:cs="Arial" w:ascii="Arial" w:hAnsi="Arial"/>
          <w:sz w:val="24"/>
        </w:rPr>
        <w:t>Думается, что государственнический пафос национал-либерализма не мог не провоцировать его на эволюцию к национал-большевизму. Устрялов был в этом смысле не одинок. Все авторы сборника «Смена вех», за исключением А.В. Бобрищева-Пушкина, - кадеты правого толка, признали Советы «струвианцы» С.А. Котляревский и В.Н. Муравьев, испытывал постоянную тягу к национал-большевизму еще один «струвианец» - Савицкий, склонялся к примиренчеству, судя по последним публикациям М.А. Колерова, П.И. Новгородцев, о Маклакове я уже упоминал… И неизвестно, кто оказался более последователен – они, или твердокаменный антикоммунист Струве (которого Устрялов безуспешно пытался склонить в свою веру в письме, датированным октябрем 1920 г.</w:t>
      </w:r>
      <w:r>
        <w:rPr>
          <w:rStyle w:val="EndnoteCharacters"/>
          <w:rStyle w:val="EndnoteAnchor"/>
          <w:rFonts w:cs="Arial" w:ascii="Arial" w:hAnsi="Arial"/>
          <w:sz w:val="24"/>
        </w:rPr>
        <w:endnoteReference w:customMarkFollows="1" w:id="59"/>
        <w:t>5</w:t>
      </w:r>
      <w:r>
        <w:rPr>
          <w:rStyle w:val="EndnoteCharacters"/>
          <w:rFonts w:cs="Arial" w:ascii="Arial" w:hAnsi="Arial"/>
          <w:sz w:val="24"/>
        </w:rPr>
        <w:t>7</w:t>
      </w:r>
      <w:r>
        <w:rPr>
          <w:rFonts w:cs="Arial" w:ascii="Arial" w:hAnsi="Arial"/>
          <w:sz w:val="24"/>
        </w:rPr>
        <w:t xml:space="preserve">)?  </w:t>
      </w:r>
    </w:p>
    <w:p>
      <w:pPr>
        <w:pStyle w:val="2"/>
        <w:rPr>
          <w:rFonts w:ascii="Arial" w:hAnsi="Arial" w:eastAsia="Arial" w:cs="Arial"/>
        </w:rPr>
      </w:pPr>
      <w:r>
        <w:rPr>
          <w:rFonts w:eastAsia="Arial" w:cs="Arial" w:ascii="Arial" w:hAnsi="Arial"/>
        </w:rPr>
        <w:t xml:space="preserve">  </w:t>
      </w:r>
    </w:p>
    <w:p>
      <w:pPr>
        <w:pStyle w:val="2"/>
        <w:rPr>
          <w:rFonts w:ascii="Arial" w:hAnsi="Arial" w:cs="Arial"/>
          <w:b/>
          <w:b/>
          <w:bCs/>
        </w:rPr>
      </w:pPr>
      <w:r>
        <w:rPr>
          <w:rFonts w:cs="Arial" w:ascii="Arial" w:hAnsi="Arial"/>
          <w:b/>
          <w:bCs/>
        </w:rPr>
        <w:t>Заключение: Пушкин и Розанов</w:t>
      </w:r>
    </w:p>
    <w:p>
      <w:pPr>
        <w:pStyle w:val="2"/>
        <w:rPr/>
      </w:pPr>
      <w:r>
        <w:rPr>
          <w:rFonts w:cs="Arial" w:ascii="Arial" w:hAnsi="Arial"/>
          <w:sz w:val="24"/>
        </w:rPr>
        <w:t>Ни в коем случае нельзя считать, что заявленная в заглавии статьи тема исчерпана в ней до дна. Любой из представленных сюжетов можно бы было разработать гораздо подробнее. Не трудно предложить еще добрый десяток проблем для обсуждения, например: Устрялов и «утвержденство», Устрялов и Бердяев, Устрялов и Евгений Трубецкой (очень важная проблема!), Устрялов и символизм, Устрялов и Достоевский, Устрялов и Толстой, Устрялов и «государственная школа» (интересно перекинуть мостик от Струве к Б.Н. Чичерину и С.М. Соловьеву)… В особенности, вроде бы напрашивается проблема «Устрялов и идеология освободительного движения», но, как ни странно для понимания национал-большевизма она дает очень немного – Николай Васильевич принадлежал к совершенно иной интеллектуальной традиции, и его обращение к указанной идеологии ограничивается двумя статьями о Герцене (который, конечно же, выходит за рамки революционной демократии) как пророке социализма в России и статьей о Пестеле как русском якобинце, несостоявшемся Бонапарте, государственнике-централисте, предшественнике большевиков. Идеолог национал-большевизма никогда не был революционером, как точно заметил советский невозвращенец С.В. Дмитриевский: «[…] не революцию принял […] Устрялов, а государство, вышедшее из нее, как принял бы и государство, созданное против нее»</w:t>
      </w:r>
      <w:r>
        <w:rPr>
          <w:rStyle w:val="EndnoteCharacters"/>
          <w:rStyle w:val="EndnoteAnchor"/>
          <w:rFonts w:cs="Arial" w:ascii="Arial" w:hAnsi="Arial"/>
          <w:sz w:val="24"/>
        </w:rPr>
        <w:endnoteReference w:customMarkFollows="1" w:id="60"/>
        <w:t>5</w:t>
      </w:r>
      <w:r>
        <w:rPr>
          <w:rStyle w:val="EndnoteCharacters"/>
          <w:rFonts w:cs="Arial" w:ascii="Arial" w:hAnsi="Arial"/>
          <w:sz w:val="24"/>
        </w:rPr>
        <w:t>8</w:t>
      </w:r>
      <w:r>
        <w:rPr>
          <w:rFonts w:cs="Arial" w:ascii="Arial" w:hAnsi="Arial"/>
          <w:sz w:val="24"/>
        </w:rPr>
        <w:t xml:space="preserve">. </w:t>
      </w:r>
    </w:p>
    <w:p>
      <w:pPr>
        <w:pStyle w:val="2"/>
        <w:rPr/>
      </w:pPr>
      <w:r>
        <w:rPr>
          <w:rFonts w:cs="Arial" w:ascii="Arial" w:hAnsi="Arial"/>
          <w:sz w:val="24"/>
        </w:rPr>
        <w:t>Согласно нашей национальной мифологии все сколько-нибудь значимые явления отечественной культуры имеют свой исток в Пушкине. Не трудно будет найти такой исток и для нашего героя. Первое, сразу приходящее на ум, - отношение к государству, которое, как известно, Александр Сергеевич считал главной творческой силой в русской истории, «единственным европейцем», что вполне соответствует устряловским воззрениям. Если копнуть глубже, то стремление харбинского мыслителя к синтезу различных направлений русской мысли апеллирует к пушкинской гармонии, которую он (не без помощи Леонтьева) понимает как «богатство мотивов, обилие тем, плодотворную борьбу противоречий и их внутреннее, самодовлеющее преодоление»</w:t>
      </w:r>
      <w:r>
        <w:rPr>
          <w:rStyle w:val="EndnoteCharacters"/>
          <w:rStyle w:val="EndnoteAnchor"/>
          <w:rFonts w:cs="Arial" w:ascii="Arial" w:hAnsi="Arial"/>
          <w:sz w:val="24"/>
        </w:rPr>
        <w:endnoteReference w:customMarkFollows="1" w:id="61"/>
        <w:t>5</w:t>
      </w:r>
      <w:r>
        <w:rPr>
          <w:rStyle w:val="EndnoteCharacters"/>
          <w:rFonts w:cs="Arial" w:ascii="Arial" w:hAnsi="Arial"/>
          <w:sz w:val="24"/>
        </w:rPr>
        <w:t>9</w:t>
      </w:r>
      <w:r>
        <w:rPr>
          <w:rFonts w:cs="Arial" w:ascii="Arial" w:hAnsi="Arial"/>
          <w:sz w:val="24"/>
        </w:rPr>
        <w:t>. Это цитата из предпоследней статьи Николая Васильевича «Гений веков» (1937), как раз посвященной юбилею великого поэта, которую нельзя не воспринимать как его духовное завещание. В ней же цитируются знаменитые пушкинские слова из неотправленного письма к Чаадаеву от 19 окт. 1936 г.: «[…] клянусь честью, что ни за что на свете я не хотел бы переменить отечество или иметь другую историю, кроме истории наших предков, такой, какой нам Бог ее дал». Как мне кажется, это не только наилучший эпиграф к национал-большевизму, это - его суть: а последняя, вопреки распространенному заблуждению, не в воспевании революции и социализма, а в смиренном принятии своей истории, такой, какая она есть, а не такой, какой нам ее хочется видеть, в реализме, умеющем «видеть вещи в их развитии, в их общей связи и тем самым быть не только их зеркалом, но и орудием их преобразования»</w:t>
      </w:r>
      <w:r>
        <w:rPr>
          <w:rStyle w:val="EndnoteCharacters"/>
          <w:rStyle w:val="EndnoteAnchor"/>
          <w:rFonts w:cs="Arial" w:ascii="Arial" w:hAnsi="Arial"/>
          <w:sz w:val="24"/>
        </w:rPr>
        <w:endnoteReference w:customMarkFollows="1" w:id="62"/>
        <w:t>6</w:t>
      </w:r>
      <w:r>
        <w:rPr>
          <w:rStyle w:val="EndnoteCharacters"/>
          <w:rFonts w:cs="Arial" w:ascii="Arial" w:hAnsi="Arial"/>
          <w:sz w:val="24"/>
        </w:rPr>
        <w:t>0</w:t>
      </w:r>
      <w:r>
        <w:rPr>
          <w:rFonts w:cs="Arial" w:ascii="Arial" w:hAnsi="Arial"/>
          <w:sz w:val="24"/>
        </w:rPr>
        <w:t xml:space="preserve">. </w:t>
      </w:r>
    </w:p>
    <w:p>
      <w:pPr>
        <w:pStyle w:val="2"/>
        <w:rPr>
          <w:rFonts w:ascii="Arial" w:hAnsi="Arial" w:cs="Arial"/>
        </w:rPr>
      </w:pPr>
      <w:r>
        <w:rPr>
          <w:rFonts w:cs="Arial" w:ascii="Arial" w:hAnsi="Arial"/>
          <w:sz w:val="24"/>
        </w:rPr>
        <w:t>Ассоциативно здесь вспоминаются слова еще одного свободнейшего (наряду с Пушкиным) русского ума – В.В. Розанова (цитаты из которого в сочинениях Устрялова встречаются неоднократно):</w:t>
      </w:r>
    </w:p>
    <w:p>
      <w:pPr>
        <w:pStyle w:val="2"/>
        <w:rPr>
          <w:rFonts w:ascii="Arial" w:hAnsi="Arial" w:cs="Arial"/>
          <w:sz w:val="24"/>
        </w:rPr>
      </w:pPr>
      <w:r>
        <w:rPr>
          <w:rFonts w:cs="Arial" w:ascii="Arial" w:hAnsi="Arial"/>
          <w:sz w:val="24"/>
        </w:rPr>
        <w:t xml:space="preserve">«ДО КАКОГО ПРЕДЕЛА </w:t>
      </w:r>
    </w:p>
    <w:p>
      <w:pPr>
        <w:pStyle w:val="2"/>
        <w:rPr>
          <w:rFonts w:ascii="Arial" w:hAnsi="Arial" w:cs="Arial"/>
          <w:sz w:val="24"/>
        </w:rPr>
      </w:pPr>
      <w:r>
        <w:rPr>
          <w:rFonts w:cs="Arial" w:ascii="Arial" w:hAnsi="Arial"/>
          <w:sz w:val="24"/>
        </w:rPr>
        <w:t>МЫ ДОЛЖНЫ ЛЮБИТЬ РОССИЮ</w:t>
      </w:r>
    </w:p>
    <w:p>
      <w:pPr>
        <w:pStyle w:val="2"/>
        <w:rPr/>
      </w:pPr>
      <w:r>
        <w:rPr>
          <w:rFonts w:cs="Arial" w:ascii="Arial" w:hAnsi="Arial"/>
          <w:sz w:val="24"/>
        </w:rPr>
        <w:t>…</w:t>
      </w:r>
      <w:r>
        <w:rPr>
          <w:rFonts w:cs="Arial" w:ascii="Arial" w:hAnsi="Arial"/>
          <w:sz w:val="24"/>
        </w:rPr>
        <w:t>до истязания; до истязания самой души своей. Мы должны любить ее до «наоборот нашему мнению», «убеждению», голове. […] и так, - любите русского человека «до социализма», понимая всю глубину «социальной пошлости» и социальной «братство, равенство и свобода»</w:t>
      </w:r>
      <w:r>
        <w:rPr>
          <w:rStyle w:val="EndnoteCharacters"/>
          <w:rStyle w:val="EndnoteAnchor"/>
          <w:rFonts w:cs="Arial" w:ascii="Arial" w:hAnsi="Arial"/>
          <w:sz w:val="24"/>
        </w:rPr>
        <w:endnoteReference w:customMarkFollows="1" w:id="63"/>
        <w:t>6</w:t>
      </w:r>
      <w:r>
        <w:rPr>
          <w:rStyle w:val="EndnoteCharacters"/>
          <w:rFonts w:cs="Arial" w:ascii="Arial" w:hAnsi="Arial"/>
          <w:sz w:val="24"/>
        </w:rPr>
        <w:t>1</w:t>
      </w:r>
      <w:r>
        <w:rPr>
          <w:rFonts w:cs="Arial" w:ascii="Arial" w:hAnsi="Arial"/>
          <w:sz w:val="24"/>
        </w:rPr>
        <w:t xml:space="preserve"> (из письма Э.Ф. Голлербаху от 26 окт. 1918 г.). Здесь, на мой взгляд, схвачен экзистенциальный центр национал-большевизма – вера в Россию, но не Россию интеллигентских грез (никогда не сбывающихся), а в Россию </w:t>
      </w:r>
      <w:r>
        <w:rPr>
          <w:rFonts w:cs="Arial" w:ascii="Arial" w:hAnsi="Arial"/>
          <w:i/>
          <w:iCs/>
          <w:sz w:val="24"/>
        </w:rPr>
        <w:t>историческую</w:t>
      </w:r>
      <w:r>
        <w:rPr>
          <w:rFonts w:cs="Arial" w:ascii="Arial" w:hAnsi="Arial"/>
          <w:sz w:val="24"/>
        </w:rPr>
        <w:t xml:space="preserve">. Возвращаясь к началу статьи, к вопросу о том, удался ли Устрялову идейный синтез разных направлений русской мысли, скажу так: отвлеченно-философски, скорее всего, – нет, но </w:t>
      </w:r>
      <w:r>
        <w:rPr>
          <w:rFonts w:cs="Arial" w:ascii="Arial" w:hAnsi="Arial"/>
          <w:i/>
          <w:iCs/>
          <w:sz w:val="24"/>
        </w:rPr>
        <w:t xml:space="preserve">жизненно </w:t>
      </w:r>
      <w:r>
        <w:rPr>
          <w:rFonts w:cs="Arial" w:ascii="Arial" w:hAnsi="Arial"/>
          <w:sz w:val="24"/>
        </w:rPr>
        <w:t xml:space="preserve">– несомненно. </w:t>
      </w:r>
    </w:p>
    <w:sectPr>
      <w:headerReference w:type="default" r:id="rId2"/>
      <w:endnotePr>
        <w:numFmt w:val="lowerRoman"/>
      </w:endnotePr>
      <w:type w:val="nextPage"/>
      <w:pgSz w:w="11906" w:h="16838"/>
      <w:pgMar w:left="1418" w:right="851" w:gutter="0" w:header="709" w:top="851" w:footer="0"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t xml:space="preserve">Устрялов Н.В. Национал-большевизм. (Сост., вступ. ст., коммент. С.М. Сергеева). – М., 2003. – С. 516 – 517. (Далее в ссылках условное обозначение этого издания - </w:t>
      </w:r>
      <w:r>
        <w:rPr>
          <w:i/>
          <w:iCs/>
        </w:rPr>
        <w:t>НацБ</w:t>
      </w:r>
      <w:r>
        <w:rPr/>
        <w:t>).</w:t>
      </w:r>
    </w:p>
  </w:endnote>
  <w:endnote w:id="3">
    <w:p>
      <w:pPr>
        <w:pStyle w:val="Endnote"/>
        <w:rPr/>
      </w:pPr>
      <w:r>
        <w:rPr>
          <w:rStyle w:val="EndnoteCharacters"/>
        </w:rPr>
        <w:t>2</w:t>
      </w:r>
      <w:r>
        <w:rPr/>
        <w:t xml:space="preserve"> </w:t>
      </w:r>
      <w:r>
        <w:rPr/>
        <w:t xml:space="preserve">Цит. по: Варламов Алексей. Красный шут. Биографическое повествование об Алексее Толстом // Москва, 2005, № 8. – С. 85.   </w:t>
      </w:r>
    </w:p>
  </w:endnote>
  <w:endnote w:id="4">
    <w:p>
      <w:pPr>
        <w:pStyle w:val="Endnote"/>
        <w:rPr/>
      </w:pPr>
      <w:r>
        <w:rPr>
          <w:rStyle w:val="EndnoteCharacters"/>
        </w:rPr>
        <w:t>3</w:t>
      </w:r>
      <w:r>
        <w:rPr/>
        <w:t xml:space="preserve"> </w:t>
      </w:r>
      <w:r>
        <w:rPr/>
        <w:t>«Совершенно лично и доверительно!» Б.А. Бахметев – В.А. Маклков. Переписка 1919 – 1951. В 3-х томах. (Под ред. О.В. Будницкого). – Т. 1. – М., 2001. – С. 187.</w:t>
      </w:r>
    </w:p>
  </w:endnote>
  <w:endnote w:id="5">
    <w:p>
      <w:pPr>
        <w:pStyle w:val="Endnote"/>
        <w:rPr/>
      </w:pPr>
      <w:r>
        <w:rPr>
          <w:rStyle w:val="EndnoteCharacters"/>
        </w:rPr>
        <w:t>4</w:t>
      </w:r>
      <w:r>
        <w:rPr/>
        <w:t xml:space="preserve"> </w:t>
      </w:r>
      <w:r>
        <w:rPr>
          <w:i/>
          <w:iCs/>
        </w:rPr>
        <w:t xml:space="preserve">НацБ </w:t>
      </w:r>
      <w:r>
        <w:rPr/>
        <w:t>– С. 309.</w:t>
      </w:r>
    </w:p>
  </w:endnote>
  <w:endnote w:id="6">
    <w:p>
      <w:pPr>
        <w:pStyle w:val="Endnote"/>
        <w:rPr/>
      </w:pPr>
      <w:r>
        <w:rPr>
          <w:rStyle w:val="EndnoteCharacters"/>
        </w:rPr>
        <w:t>5</w:t>
      </w:r>
      <w:r>
        <w:rPr/>
        <w:t xml:space="preserve"> </w:t>
      </w:r>
      <w:r>
        <w:rPr/>
        <w:t>Там же. – С. 37 – 38.</w:t>
      </w:r>
    </w:p>
  </w:endnote>
  <w:endnote w:id="7">
    <w:p>
      <w:pPr>
        <w:pStyle w:val="Endnote"/>
        <w:rPr/>
      </w:pPr>
      <w:r>
        <w:rPr>
          <w:rStyle w:val="EndnoteCharacters"/>
        </w:rPr>
        <w:t>6</w:t>
      </w:r>
      <w:r>
        <w:rPr/>
        <w:t xml:space="preserve"> </w:t>
      </w:r>
      <w:r>
        <w:rPr/>
        <w:t>Там же. – С. 391.</w:t>
      </w:r>
    </w:p>
  </w:endnote>
  <w:endnote w:id="8">
    <w:p>
      <w:pPr>
        <w:pStyle w:val="Endnote"/>
        <w:rPr/>
      </w:pPr>
      <w:r>
        <w:rPr>
          <w:rStyle w:val="EndnoteCharacters"/>
        </w:rPr>
        <w:t>7</w:t>
      </w:r>
      <w:r>
        <w:rPr/>
        <w:t xml:space="preserve"> </w:t>
      </w:r>
      <w:r>
        <w:rPr/>
        <w:t>Политическая история русской эмиграции. 1920 – 1940 гг. Документы и материалы. (Под ред. А.Ф. Киселева). – М., 1999. – С. 242.</w:t>
      </w:r>
    </w:p>
  </w:endnote>
  <w:endnote w:id="9">
    <w:p>
      <w:pPr>
        <w:pStyle w:val="Endnote"/>
        <w:rPr/>
      </w:pPr>
      <w:r>
        <w:rPr>
          <w:rStyle w:val="EndnoteCharacters"/>
        </w:rPr>
        <w:t>8</w:t>
      </w:r>
      <w:r>
        <w:rPr/>
        <w:t xml:space="preserve"> </w:t>
      </w:r>
      <w:r>
        <w:rPr/>
        <w:t>Там же. – С. 255 – 256.</w:t>
      </w:r>
    </w:p>
  </w:endnote>
  <w:endnote w:id="10">
    <w:p>
      <w:pPr>
        <w:pStyle w:val="Endnote"/>
        <w:rPr/>
      </w:pPr>
      <w:r>
        <w:rPr>
          <w:rStyle w:val="EndnoteCharacters"/>
        </w:rPr>
        <w:t>9</w:t>
      </w:r>
      <w:r>
        <w:rPr/>
        <w:t xml:space="preserve"> </w:t>
      </w:r>
      <w:r>
        <w:rPr/>
        <w:t xml:space="preserve">Трубецкой Н.С. История. Культура. Язык. – М., 1995. – С. 776. </w:t>
      </w:r>
    </w:p>
  </w:endnote>
  <w:endnote w:id="11">
    <w:p>
      <w:pPr>
        <w:pStyle w:val="Endnote"/>
        <w:rPr/>
      </w:pPr>
      <w:r>
        <w:rPr>
          <w:rStyle w:val="EndnoteCharacters"/>
        </w:rPr>
        <w:t>1</w:t>
      </w:r>
      <w:r>
        <w:rPr>
          <w:rStyle w:val="EndnoteCharacters"/>
        </w:rPr>
        <w:t>0</w:t>
      </w:r>
      <w:r>
        <w:rPr/>
        <w:t xml:space="preserve"> Политическая история русской эмиграции. - С. 301.</w:t>
      </w:r>
    </w:p>
  </w:endnote>
  <w:endnote w:id="12">
    <w:p>
      <w:pPr>
        <w:pStyle w:val="Endnote"/>
        <w:rPr/>
      </w:pPr>
      <w:r>
        <w:rPr>
          <w:rStyle w:val="EndnoteCharacters"/>
        </w:rPr>
        <w:t>1</w:t>
      </w:r>
      <w:r>
        <w:rPr>
          <w:rStyle w:val="EndnoteCharacters"/>
        </w:rPr>
        <w:t>1</w:t>
      </w:r>
      <w:r>
        <w:rPr/>
        <w:t xml:space="preserve"> Там же. – С. 203 – 205.</w:t>
      </w:r>
    </w:p>
  </w:endnote>
  <w:endnote w:id="13">
    <w:p>
      <w:pPr>
        <w:pStyle w:val="Endnote"/>
        <w:rPr/>
      </w:pPr>
      <w:r>
        <w:rPr>
          <w:rStyle w:val="EndnoteCharacters"/>
        </w:rPr>
        <w:t>1</w:t>
      </w:r>
      <w:r>
        <w:rPr>
          <w:rStyle w:val="EndnoteCharacters"/>
        </w:rPr>
        <w:t>2</w:t>
      </w:r>
      <w:r>
        <w:rPr/>
        <w:t xml:space="preserve"> </w:t>
      </w:r>
      <w:r>
        <w:rPr>
          <w:i/>
          <w:iCs/>
        </w:rPr>
        <w:t>НацБ</w:t>
      </w:r>
      <w:r>
        <w:rPr/>
        <w:t xml:space="preserve"> – С. 560</w:t>
      </w:r>
    </w:p>
  </w:endnote>
  <w:endnote w:id="14">
    <w:p>
      <w:pPr>
        <w:pStyle w:val="Endnote"/>
        <w:rPr/>
      </w:pPr>
      <w:r>
        <w:rPr>
          <w:rStyle w:val="EndnoteCharacters"/>
        </w:rPr>
        <w:t>1</w:t>
      </w:r>
      <w:r>
        <w:rPr>
          <w:rStyle w:val="EndnoteCharacters"/>
        </w:rPr>
        <w:t>3</w:t>
      </w:r>
      <w:r>
        <w:rPr/>
        <w:t xml:space="preserve"> Гуверовский архив. Коллекция Н.В. Устрялова. (Предоставлено О.А. Воробьевым).</w:t>
      </w:r>
    </w:p>
  </w:endnote>
  <w:endnote w:id="15">
    <w:p>
      <w:pPr>
        <w:pStyle w:val="Endnote"/>
        <w:rPr/>
      </w:pPr>
      <w:r>
        <w:rPr>
          <w:rStyle w:val="EndnoteCharacters"/>
        </w:rPr>
        <w:t>1</w:t>
      </w:r>
      <w:r>
        <w:rPr>
          <w:rStyle w:val="EndnoteCharacters"/>
        </w:rPr>
        <w:t>4</w:t>
      </w:r>
      <w:r>
        <w:rPr/>
        <w:t xml:space="preserve"> Исторический архив, 1999, № 1. – С. 140.  (Публ. О.А. Воробьева).</w:t>
      </w:r>
    </w:p>
  </w:endnote>
  <w:endnote w:id="16">
    <w:p>
      <w:pPr>
        <w:pStyle w:val="Endnote"/>
        <w:rPr/>
      </w:pPr>
      <w:r>
        <w:rPr>
          <w:rStyle w:val="EndnoteCharacters"/>
        </w:rPr>
        <w:t>1</w:t>
      </w:r>
      <w:r>
        <w:rPr>
          <w:rStyle w:val="EndnoteCharacters"/>
        </w:rPr>
        <w:t>5</w:t>
      </w:r>
      <w:r>
        <w:rPr/>
        <w:t xml:space="preserve"> Устрялов Н.В. Наше время. – Шанхай, 1934. – С. 150, 153. (Далее - </w:t>
      </w:r>
      <w:r>
        <w:rPr>
          <w:i/>
          <w:iCs/>
        </w:rPr>
        <w:t>НВ</w:t>
      </w:r>
      <w:r>
        <w:rPr/>
        <w:t xml:space="preserve">). </w:t>
      </w:r>
    </w:p>
  </w:endnote>
  <w:endnote w:id="17">
    <w:p>
      <w:pPr>
        <w:pStyle w:val="Endnote"/>
        <w:rPr/>
      </w:pPr>
      <w:r>
        <w:rPr>
          <w:rStyle w:val="EndnoteCharacters"/>
        </w:rPr>
        <w:t>1</w:t>
      </w:r>
      <w:r>
        <w:rPr>
          <w:rStyle w:val="EndnoteCharacters"/>
        </w:rPr>
        <w:t>6</w:t>
      </w:r>
      <w:r>
        <w:rPr/>
        <w:t xml:space="preserve"> Там же. – С. 120.</w:t>
      </w:r>
    </w:p>
  </w:endnote>
  <w:endnote w:id="18">
    <w:p>
      <w:pPr>
        <w:pStyle w:val="Endnote"/>
        <w:rPr/>
      </w:pPr>
      <w:r>
        <w:rPr>
          <w:rStyle w:val="EndnoteCharacters"/>
        </w:rPr>
        <w:t>1</w:t>
      </w:r>
      <w:r>
        <w:rPr>
          <w:rStyle w:val="EndnoteCharacters"/>
        </w:rPr>
        <w:t>7</w:t>
      </w:r>
      <w:r>
        <w:rPr/>
        <w:t xml:space="preserve"> Исторический архив, 1999, № 3. – С. 170 – 171.</w:t>
      </w:r>
    </w:p>
  </w:endnote>
  <w:endnote w:id="19">
    <w:p>
      <w:pPr>
        <w:pStyle w:val="Endnote"/>
        <w:rPr/>
      </w:pPr>
      <w:r>
        <w:rPr>
          <w:rStyle w:val="EndnoteCharacters"/>
        </w:rPr>
        <w:t>1</w:t>
      </w:r>
      <w:r>
        <w:rPr>
          <w:rStyle w:val="EndnoteCharacters"/>
        </w:rPr>
        <w:t>8</w:t>
      </w:r>
      <w:r>
        <w:rPr/>
        <w:t xml:space="preserve"> </w:t>
      </w:r>
      <w:r>
        <w:rPr>
          <w:i/>
          <w:iCs/>
        </w:rPr>
        <w:t>НВ</w:t>
      </w:r>
      <w:r>
        <w:rPr/>
        <w:t xml:space="preserve"> – С. 199.</w:t>
      </w:r>
    </w:p>
  </w:endnote>
  <w:endnote w:id="20">
    <w:p>
      <w:pPr>
        <w:pStyle w:val="Endnote"/>
        <w:rPr/>
      </w:pPr>
      <w:r>
        <w:rPr>
          <w:rStyle w:val="EndnoteCharacters"/>
        </w:rPr>
        <w:t>1</w:t>
      </w:r>
      <w:r>
        <w:rPr>
          <w:rStyle w:val="EndnoteCharacters"/>
        </w:rPr>
        <w:t>9</w:t>
      </w:r>
      <w:r>
        <w:rPr/>
        <w:t xml:space="preserve"> Цит. по: Быстрянцева Л.А. Н.В. Устрялов //КЛИО, 1998, № 3 (6). – С. 225.</w:t>
      </w:r>
    </w:p>
  </w:endnote>
  <w:endnote w:id="21">
    <w:p>
      <w:pPr>
        <w:pStyle w:val="Endnote"/>
        <w:rPr/>
      </w:pPr>
      <w:r>
        <w:rPr>
          <w:rStyle w:val="EndnoteCharacters"/>
        </w:rPr>
        <w:t>2</w:t>
      </w:r>
      <w:r>
        <w:rPr>
          <w:rStyle w:val="EndnoteCharacters"/>
        </w:rPr>
        <w:t>0</w:t>
      </w:r>
      <w:r>
        <w:rPr/>
        <w:t xml:space="preserve"> Исторический архив, 1999, № 1. – С. 113.</w:t>
      </w:r>
    </w:p>
  </w:endnote>
  <w:endnote w:id="22">
    <w:p>
      <w:pPr>
        <w:pStyle w:val="Endnote"/>
        <w:rPr/>
      </w:pPr>
      <w:r>
        <w:rPr>
          <w:rStyle w:val="EndnoteCharacters"/>
        </w:rPr>
        <w:t>2</w:t>
      </w:r>
      <w:r>
        <w:rPr>
          <w:rStyle w:val="EndnoteCharacters"/>
        </w:rPr>
        <w:t>1</w:t>
      </w:r>
      <w:r>
        <w:rPr/>
        <w:t xml:space="preserve"> См.: Сергеев С.М. Страстотерпец самодержавия // </w:t>
      </w:r>
      <w:r>
        <w:rPr>
          <w:i/>
          <w:iCs/>
        </w:rPr>
        <w:t>НБ</w:t>
      </w:r>
      <w:r>
        <w:rPr/>
        <w:t xml:space="preserve"> – С. 21. </w:t>
      </w:r>
    </w:p>
  </w:endnote>
  <w:endnote w:id="23">
    <w:p>
      <w:pPr>
        <w:pStyle w:val="Endnote"/>
        <w:rPr/>
      </w:pPr>
      <w:r>
        <w:rPr>
          <w:rStyle w:val="EndnoteCharacters"/>
        </w:rPr>
        <w:t>2</w:t>
      </w:r>
      <w:r>
        <w:rPr>
          <w:rStyle w:val="EndnoteCharacters"/>
        </w:rPr>
        <w:t>2</w:t>
      </w:r>
      <w:r>
        <w:rPr/>
        <w:t xml:space="preserve"> Устрялов Н.В. Проблема прогресса. – М., 1998. – С. 48, 45.</w:t>
      </w:r>
    </w:p>
  </w:endnote>
  <w:endnote w:id="24">
    <w:p>
      <w:pPr>
        <w:pStyle w:val="Endnote"/>
        <w:rPr/>
      </w:pPr>
      <w:r>
        <w:rPr>
          <w:rStyle w:val="EndnoteCharacters"/>
        </w:rPr>
        <w:t>2</w:t>
      </w:r>
      <w:r>
        <w:rPr>
          <w:rStyle w:val="EndnoteCharacters"/>
        </w:rPr>
        <w:t>3</w:t>
      </w:r>
      <w:r>
        <w:rPr/>
        <w:t xml:space="preserve"> </w:t>
      </w:r>
      <w:r>
        <w:rPr>
          <w:i/>
          <w:iCs/>
        </w:rPr>
        <w:t>НВ</w:t>
      </w:r>
      <w:r>
        <w:rPr/>
        <w:t xml:space="preserve"> – С. 118. </w:t>
      </w:r>
    </w:p>
  </w:endnote>
  <w:endnote w:id="25">
    <w:p>
      <w:pPr>
        <w:pStyle w:val="Endnote"/>
        <w:rPr/>
      </w:pPr>
      <w:r>
        <w:rPr>
          <w:rStyle w:val="EndnoteCharacters"/>
        </w:rPr>
        <w:t>2</w:t>
      </w:r>
      <w:r>
        <w:rPr>
          <w:rStyle w:val="EndnoteCharacters"/>
        </w:rPr>
        <w:t>4</w:t>
      </w:r>
      <w:r>
        <w:rPr/>
        <w:t xml:space="preserve"> </w:t>
      </w:r>
      <w:r>
        <w:rPr>
          <w:i/>
          <w:iCs/>
        </w:rPr>
        <w:t>НацБ</w:t>
      </w:r>
      <w:r>
        <w:rPr/>
        <w:t xml:space="preserve"> – С. 334.</w:t>
      </w:r>
    </w:p>
  </w:endnote>
  <w:endnote w:id="26">
    <w:p>
      <w:pPr>
        <w:pStyle w:val="Endnote"/>
        <w:rPr/>
      </w:pPr>
      <w:r>
        <w:rPr>
          <w:rStyle w:val="EndnoteCharacters"/>
        </w:rPr>
        <w:t>2</w:t>
      </w:r>
      <w:r>
        <w:rPr>
          <w:rStyle w:val="EndnoteCharacters"/>
        </w:rPr>
        <w:t>5</w:t>
      </w:r>
      <w:r>
        <w:rPr/>
        <w:t xml:space="preserve"> </w:t>
      </w:r>
      <w:r>
        <w:rPr>
          <w:i/>
          <w:iCs/>
        </w:rPr>
        <w:t xml:space="preserve">НВ </w:t>
      </w:r>
      <w:r>
        <w:rPr/>
        <w:t xml:space="preserve">– С. 154. </w:t>
      </w:r>
    </w:p>
  </w:endnote>
  <w:endnote w:id="27">
    <w:p>
      <w:pPr>
        <w:pStyle w:val="Endnote"/>
        <w:rPr/>
      </w:pPr>
      <w:r>
        <w:rPr>
          <w:rStyle w:val="EndnoteCharacters"/>
        </w:rPr>
        <w:t>2</w:t>
      </w:r>
      <w:r>
        <w:rPr>
          <w:rStyle w:val="EndnoteCharacters"/>
        </w:rPr>
        <w:t>6</w:t>
      </w:r>
      <w:r>
        <w:rPr/>
        <w:t xml:space="preserve"> ГАРФ, ф. 1099, оп. 1, ед. хр. 2084, л. 5.</w:t>
      </w:r>
    </w:p>
  </w:endnote>
  <w:endnote w:id="28">
    <w:p>
      <w:pPr>
        <w:pStyle w:val="Endnote"/>
        <w:rPr/>
      </w:pPr>
      <w:r>
        <w:rPr>
          <w:rStyle w:val="EndnoteCharacters"/>
        </w:rPr>
        <w:t>2</w:t>
      </w:r>
      <w:r>
        <w:rPr>
          <w:rStyle w:val="EndnoteCharacters"/>
        </w:rPr>
        <w:t>7</w:t>
      </w:r>
      <w:r>
        <w:rPr/>
        <w:t xml:space="preserve"> </w:t>
      </w:r>
      <w:r>
        <w:rPr>
          <w:i/>
          <w:iCs/>
        </w:rPr>
        <w:t xml:space="preserve">НацБ </w:t>
      </w:r>
      <w:r>
        <w:rPr/>
        <w:t>– С. 540.</w:t>
      </w:r>
    </w:p>
  </w:endnote>
  <w:endnote w:id="29">
    <w:p>
      <w:pPr>
        <w:pStyle w:val="Endnote"/>
        <w:rPr/>
      </w:pPr>
      <w:r>
        <w:rPr>
          <w:rStyle w:val="EndnoteCharacters"/>
        </w:rPr>
        <w:t>2</w:t>
      </w:r>
      <w:r>
        <w:rPr>
          <w:rStyle w:val="EndnoteCharacters"/>
        </w:rPr>
        <w:t>8</w:t>
      </w:r>
      <w:r>
        <w:rPr/>
        <w:t xml:space="preserve"> Там же. – С. 301.</w:t>
      </w:r>
    </w:p>
  </w:endnote>
  <w:endnote w:id="30">
    <w:p>
      <w:pPr>
        <w:pStyle w:val="Endnote"/>
        <w:rPr/>
      </w:pPr>
      <w:r>
        <w:rPr>
          <w:rStyle w:val="EndnoteCharacters"/>
        </w:rPr>
        <w:t>2</w:t>
      </w:r>
      <w:r>
        <w:rPr>
          <w:rStyle w:val="EndnoteCharacters"/>
        </w:rPr>
        <w:t>9</w:t>
      </w:r>
      <w:r>
        <w:rPr/>
        <w:t xml:space="preserve"> Леонтьев К.Н. Полн. собр. соч. и писем в 12 т. (Гл. ред. В.А. Котельников). –  Т. 6. – Кн. 2. - СПб., 2004. – С. 12 – 13.  </w:t>
      </w:r>
    </w:p>
  </w:endnote>
  <w:endnote w:id="31">
    <w:p>
      <w:pPr>
        <w:pStyle w:val="Endnote"/>
        <w:rPr/>
      </w:pPr>
      <w:r>
        <w:rPr>
          <w:rStyle w:val="EndnoteCharacters"/>
        </w:rPr>
        <w:t>3</w:t>
      </w:r>
      <w:r>
        <w:rPr>
          <w:rStyle w:val="EndnoteCharacters"/>
        </w:rPr>
        <w:t>0</w:t>
      </w:r>
      <w:r>
        <w:rPr/>
        <w:t xml:space="preserve"> Литературная учеба, 1996, № 3. – С. 146.</w:t>
      </w:r>
    </w:p>
  </w:endnote>
  <w:endnote w:id="32">
    <w:p>
      <w:pPr>
        <w:pStyle w:val="Endnote"/>
        <w:rPr/>
      </w:pPr>
      <w:r>
        <w:rPr>
          <w:rStyle w:val="EndnoteCharacters"/>
        </w:rPr>
        <w:t>3</w:t>
      </w:r>
      <w:r>
        <w:rPr>
          <w:rStyle w:val="EndnoteCharacters"/>
        </w:rPr>
        <w:t>1</w:t>
      </w:r>
      <w:r>
        <w:rPr/>
        <w:t xml:space="preserve"> ГАРФ, ф. 1099, оп. 1, ед. хр. 2084, л. 5 об.  </w:t>
      </w:r>
    </w:p>
  </w:endnote>
  <w:endnote w:id="33">
    <w:p>
      <w:pPr>
        <w:pStyle w:val="Endnote"/>
        <w:rPr/>
      </w:pPr>
      <w:r>
        <w:rPr>
          <w:rStyle w:val="EndnoteCharacters"/>
        </w:rPr>
        <w:t>3</w:t>
      </w:r>
      <w:r>
        <w:rPr>
          <w:rStyle w:val="EndnoteCharacters"/>
        </w:rPr>
        <w:t>1</w:t>
      </w:r>
      <w:r>
        <w:rPr/>
        <w:t xml:space="preserve"> </w:t>
      </w:r>
      <w:r>
        <w:rPr>
          <w:i/>
          <w:iCs/>
        </w:rPr>
        <w:t>НацБ</w:t>
      </w:r>
      <w:r>
        <w:rPr/>
        <w:t xml:space="preserve"> – С. 484 – 485.</w:t>
      </w:r>
    </w:p>
  </w:endnote>
  <w:endnote w:id="34">
    <w:p>
      <w:pPr>
        <w:pStyle w:val="Endnote"/>
        <w:rPr/>
      </w:pPr>
      <w:r>
        <w:rPr>
          <w:rStyle w:val="EndnoteCharacters"/>
        </w:rPr>
        <w:t>3</w:t>
      </w:r>
      <w:r>
        <w:rPr>
          <w:rStyle w:val="EndnoteCharacters"/>
        </w:rPr>
        <w:t>2</w:t>
      </w:r>
      <w:r>
        <w:rPr/>
        <w:t xml:space="preserve"> Нация и империя в русской мысли начала </w:t>
      </w:r>
      <w:r>
        <w:rPr>
          <w:lang w:val="en-US"/>
        </w:rPr>
        <w:t>XX</w:t>
      </w:r>
      <w:r>
        <w:rPr/>
        <w:t xml:space="preserve"> века. (Сост. С.М. Сергеева). – М., 2004. – С. 250.</w:t>
      </w:r>
    </w:p>
  </w:endnote>
  <w:endnote w:id="35">
    <w:p>
      <w:pPr>
        <w:pStyle w:val="Endnote"/>
        <w:rPr/>
      </w:pPr>
      <w:r>
        <w:rPr>
          <w:rStyle w:val="EndnoteCharacters"/>
        </w:rPr>
        <w:t>3</w:t>
      </w:r>
      <w:r>
        <w:rPr>
          <w:rStyle w:val="EndnoteCharacters"/>
        </w:rPr>
        <w:t>3</w:t>
      </w:r>
      <w:r>
        <w:rPr/>
        <w:t xml:space="preserve"> </w:t>
      </w:r>
      <w:r>
        <w:rPr>
          <w:i/>
          <w:iCs/>
        </w:rPr>
        <w:t>НацБ</w:t>
      </w:r>
      <w:r>
        <w:rPr/>
        <w:t xml:space="preserve"> – С. 548.</w:t>
      </w:r>
    </w:p>
  </w:endnote>
  <w:endnote w:id="36">
    <w:p>
      <w:pPr>
        <w:pStyle w:val="Endnote"/>
        <w:rPr/>
      </w:pPr>
      <w:r>
        <w:rPr>
          <w:rStyle w:val="EndnoteCharacters"/>
        </w:rPr>
        <w:t>3</w:t>
      </w:r>
      <w:r>
        <w:rPr>
          <w:rStyle w:val="EndnoteCharacters"/>
        </w:rPr>
        <w:t>4</w:t>
      </w:r>
      <w:r>
        <w:rPr/>
        <w:t xml:space="preserve"> Русская мысль, 1916, № 10, отд. 2. – С. 1.</w:t>
      </w:r>
    </w:p>
  </w:endnote>
  <w:endnote w:id="37">
    <w:p>
      <w:pPr>
        <w:pStyle w:val="Endnote"/>
        <w:rPr/>
      </w:pPr>
      <w:r>
        <w:rPr>
          <w:rStyle w:val="EndnoteCharacters"/>
        </w:rPr>
        <w:t>3</w:t>
      </w:r>
      <w:r>
        <w:rPr>
          <w:rStyle w:val="EndnoteCharacters"/>
        </w:rPr>
        <w:t>5</w:t>
      </w:r>
      <w:r>
        <w:rPr/>
        <w:t xml:space="preserve"> Там же. – С. 3.</w:t>
      </w:r>
    </w:p>
  </w:endnote>
  <w:endnote w:id="38">
    <w:p>
      <w:pPr>
        <w:pStyle w:val="Endnote"/>
        <w:rPr/>
      </w:pPr>
      <w:r>
        <w:rPr>
          <w:rStyle w:val="EndnoteCharacters"/>
        </w:rPr>
        <w:t>3</w:t>
      </w:r>
      <w:r>
        <w:rPr>
          <w:rStyle w:val="EndnoteCharacters"/>
        </w:rPr>
        <w:t>6</w:t>
      </w:r>
      <w:r>
        <w:rPr/>
        <w:t xml:space="preserve"> Нация и империя в русской мысли… - С. 253.</w:t>
      </w:r>
    </w:p>
  </w:endnote>
  <w:endnote w:id="39">
    <w:p>
      <w:pPr>
        <w:pStyle w:val="Endnote"/>
        <w:rPr/>
      </w:pPr>
      <w:r>
        <w:rPr>
          <w:rStyle w:val="EndnoteCharacters"/>
        </w:rPr>
        <w:t>3</w:t>
      </w:r>
      <w:r>
        <w:rPr>
          <w:rStyle w:val="EndnoteCharacters"/>
        </w:rPr>
        <w:t>7</w:t>
      </w:r>
      <w:r>
        <w:rPr/>
        <w:t xml:space="preserve"> Народоправство, 1917, № 12. – С. 16.</w:t>
      </w:r>
    </w:p>
  </w:endnote>
  <w:endnote w:id="40">
    <w:p>
      <w:pPr>
        <w:pStyle w:val="Endnote"/>
        <w:rPr/>
      </w:pPr>
      <w:r>
        <w:rPr>
          <w:rStyle w:val="EndnoteCharacters"/>
        </w:rPr>
        <w:t>3</w:t>
      </w:r>
      <w:r>
        <w:rPr>
          <w:rStyle w:val="EndnoteCharacters"/>
        </w:rPr>
        <w:t>8</w:t>
      </w:r>
      <w:r>
        <w:rPr/>
        <w:t xml:space="preserve"> Москва – Петепрбург: </w:t>
      </w:r>
      <w:r>
        <w:rPr>
          <w:lang w:val="en-US"/>
        </w:rPr>
        <w:t>pro</w:t>
      </w:r>
      <w:r>
        <w:rPr/>
        <w:t xml:space="preserve"> </w:t>
      </w:r>
      <w:r>
        <w:rPr>
          <w:lang w:val="en-US"/>
        </w:rPr>
        <w:t>et</w:t>
      </w:r>
      <w:r>
        <w:rPr/>
        <w:t xml:space="preserve"> </w:t>
      </w:r>
      <w:r>
        <w:rPr>
          <w:lang w:val="en-US"/>
        </w:rPr>
        <w:t>contra</w:t>
      </w:r>
      <w:r>
        <w:rPr/>
        <w:t>. – СПб., 2000. – С. 399.</w:t>
      </w:r>
    </w:p>
  </w:endnote>
  <w:endnote w:id="41">
    <w:p>
      <w:pPr>
        <w:pStyle w:val="Endnote"/>
        <w:rPr/>
      </w:pPr>
      <w:r>
        <w:rPr>
          <w:rStyle w:val="EndnoteCharacters"/>
        </w:rPr>
        <w:t>3</w:t>
      </w:r>
      <w:r>
        <w:rPr>
          <w:rStyle w:val="EndnoteCharacters"/>
        </w:rPr>
        <w:t>9</w:t>
      </w:r>
      <w:r>
        <w:rPr/>
        <w:t xml:space="preserve"> </w:t>
      </w:r>
      <w:r>
        <w:rPr>
          <w:i/>
          <w:iCs/>
        </w:rPr>
        <w:t>НацБ</w:t>
      </w:r>
      <w:r>
        <w:rPr/>
        <w:t xml:space="preserve"> – С. 92 – 93, 472.</w:t>
      </w:r>
    </w:p>
  </w:endnote>
  <w:endnote w:id="42">
    <w:p>
      <w:pPr>
        <w:pStyle w:val="Endnote"/>
        <w:rPr/>
      </w:pPr>
      <w:r>
        <w:rPr>
          <w:rStyle w:val="EndnoteCharacters"/>
        </w:rPr>
        <w:t>4</w:t>
      </w:r>
      <w:r>
        <w:rPr>
          <w:rStyle w:val="EndnoteCharacters"/>
        </w:rPr>
        <w:t>0</w:t>
      </w:r>
      <w:r>
        <w:rPr/>
        <w:t xml:space="preserve"> Там же. – С. 544 – 545.</w:t>
      </w:r>
    </w:p>
  </w:endnote>
  <w:endnote w:id="43">
    <w:p>
      <w:pPr>
        <w:pStyle w:val="Endnote"/>
        <w:rPr/>
      </w:pPr>
      <w:r>
        <w:rPr>
          <w:rStyle w:val="EndnoteCharacters"/>
        </w:rPr>
        <w:t>4</w:t>
      </w:r>
      <w:r>
        <w:rPr>
          <w:rStyle w:val="EndnoteCharacters"/>
        </w:rPr>
        <w:t>1</w:t>
      </w:r>
      <w:r>
        <w:rPr/>
        <w:t xml:space="preserve"> Там же. – С. 505.</w:t>
      </w:r>
    </w:p>
  </w:endnote>
  <w:endnote w:id="44">
    <w:p>
      <w:pPr>
        <w:pStyle w:val="Endnote"/>
        <w:rPr/>
      </w:pPr>
      <w:r>
        <w:rPr>
          <w:rStyle w:val="EndnoteCharacters"/>
        </w:rPr>
        <w:t>4</w:t>
      </w:r>
      <w:r>
        <w:rPr>
          <w:rStyle w:val="EndnoteCharacters"/>
        </w:rPr>
        <w:t>2</w:t>
      </w:r>
      <w:r>
        <w:rPr/>
        <w:t xml:space="preserve"> Там же. – С. 195, 393.</w:t>
      </w:r>
    </w:p>
  </w:endnote>
  <w:endnote w:id="45">
    <w:p>
      <w:pPr>
        <w:pStyle w:val="Endnote"/>
        <w:rPr/>
      </w:pPr>
      <w:r>
        <w:rPr>
          <w:rStyle w:val="EndnoteCharacters"/>
        </w:rPr>
        <w:t>4</w:t>
      </w:r>
      <w:r>
        <w:rPr>
          <w:rStyle w:val="EndnoteCharacters"/>
        </w:rPr>
        <w:t>3</w:t>
      </w:r>
      <w:r>
        <w:rPr/>
        <w:t xml:space="preserve"> Там же. – С. 542, 511 – 512.</w:t>
      </w:r>
    </w:p>
  </w:endnote>
  <w:endnote w:id="46">
    <w:p>
      <w:pPr>
        <w:pStyle w:val="Endnote"/>
        <w:rPr/>
      </w:pPr>
      <w:r>
        <w:rPr>
          <w:rStyle w:val="EndnoteCharacters"/>
        </w:rPr>
        <w:t>4</w:t>
      </w:r>
      <w:r>
        <w:rPr>
          <w:rStyle w:val="EndnoteCharacters"/>
        </w:rPr>
        <w:t>4</w:t>
      </w:r>
      <w:r>
        <w:rPr/>
        <w:t xml:space="preserve"> Устрялов Н.В. Политическая доктрина славянофильства. – Харбин, 1925. – С. 25, 63 – 64.</w:t>
      </w:r>
    </w:p>
  </w:endnote>
  <w:endnote w:id="47">
    <w:p>
      <w:pPr>
        <w:pStyle w:val="Endnote"/>
        <w:rPr/>
      </w:pPr>
      <w:r>
        <w:rPr>
          <w:rStyle w:val="EndnoteCharacters"/>
        </w:rPr>
        <w:t>4</w:t>
      </w:r>
      <w:r>
        <w:rPr>
          <w:rStyle w:val="EndnoteCharacters"/>
        </w:rPr>
        <w:t>5</w:t>
      </w:r>
      <w:r>
        <w:rPr/>
        <w:t xml:space="preserve"> Там же. – С. 72 – 73.</w:t>
      </w:r>
    </w:p>
  </w:endnote>
  <w:endnote w:id="48">
    <w:p>
      <w:pPr>
        <w:pStyle w:val="Endnote"/>
        <w:rPr/>
      </w:pPr>
      <w:r>
        <w:rPr>
          <w:rStyle w:val="EndnoteCharacters"/>
        </w:rPr>
        <w:t>4</w:t>
      </w:r>
      <w:r>
        <w:rPr>
          <w:rStyle w:val="EndnoteCharacters"/>
        </w:rPr>
        <w:t>6</w:t>
      </w:r>
      <w:r>
        <w:rPr/>
        <w:t xml:space="preserve"> Там же. – С. 73.</w:t>
      </w:r>
    </w:p>
  </w:endnote>
  <w:endnote w:id="49">
    <w:p>
      <w:pPr>
        <w:pStyle w:val="Endnote"/>
        <w:rPr/>
      </w:pPr>
      <w:r>
        <w:rPr>
          <w:rStyle w:val="EndnoteCharacters"/>
        </w:rPr>
        <w:t>4</w:t>
      </w:r>
      <w:r>
        <w:rPr>
          <w:rStyle w:val="EndnoteCharacters"/>
        </w:rPr>
        <w:t>7</w:t>
      </w:r>
      <w:r>
        <w:rPr/>
        <w:t xml:space="preserve"> Исторический архив, 1999, № 3. – С. 158.</w:t>
      </w:r>
    </w:p>
  </w:endnote>
  <w:endnote w:id="50">
    <w:p>
      <w:pPr>
        <w:pStyle w:val="Endnote"/>
        <w:rPr/>
      </w:pPr>
      <w:r>
        <w:rPr>
          <w:rStyle w:val="EndnoteCharacters"/>
        </w:rPr>
        <w:t>4</w:t>
      </w:r>
      <w:r>
        <w:rPr>
          <w:rStyle w:val="EndnoteCharacters"/>
        </w:rPr>
        <w:t>8</w:t>
      </w:r>
      <w:r>
        <w:rPr/>
        <w:t xml:space="preserve"> Известия, 1936, 18 дек. </w:t>
      </w:r>
    </w:p>
  </w:endnote>
  <w:endnote w:id="51">
    <w:p>
      <w:pPr>
        <w:pStyle w:val="Endnote"/>
        <w:rPr/>
      </w:pPr>
      <w:r>
        <w:rPr>
          <w:rStyle w:val="EndnoteCharacters"/>
        </w:rPr>
        <w:t>4</w:t>
      </w:r>
      <w:r>
        <w:rPr>
          <w:rStyle w:val="EndnoteCharacters"/>
        </w:rPr>
        <w:t>9</w:t>
      </w:r>
      <w:r>
        <w:rPr/>
        <w:t xml:space="preserve"> </w:t>
      </w:r>
      <w:r>
        <w:rPr>
          <w:i/>
          <w:iCs/>
        </w:rPr>
        <w:t>НацБ</w:t>
      </w:r>
      <w:r>
        <w:rPr/>
        <w:t xml:space="preserve"> – С. 109. </w:t>
      </w:r>
    </w:p>
  </w:endnote>
  <w:endnote w:id="52">
    <w:p>
      <w:pPr>
        <w:pStyle w:val="Endnote"/>
        <w:rPr/>
      </w:pPr>
      <w:r>
        <w:rPr>
          <w:rStyle w:val="EndnoteCharacters"/>
        </w:rPr>
        <w:t>5</w:t>
      </w:r>
      <w:r>
        <w:rPr>
          <w:rStyle w:val="EndnoteCharacters"/>
        </w:rPr>
        <w:t>0</w:t>
      </w:r>
      <w:r>
        <w:rPr/>
        <w:t xml:space="preserve"> Струве П.Б. Избранные сочинения. – М., 1999. – С. 16 – 17. </w:t>
      </w:r>
    </w:p>
  </w:endnote>
  <w:endnote w:id="53">
    <w:p>
      <w:pPr>
        <w:pStyle w:val="Endnote"/>
        <w:rPr/>
      </w:pPr>
      <w:r>
        <w:rPr>
          <w:rStyle w:val="EndnoteCharacters"/>
        </w:rPr>
        <w:t>5</w:t>
      </w:r>
      <w:r>
        <w:rPr>
          <w:rStyle w:val="EndnoteCharacters"/>
        </w:rPr>
        <w:t>1</w:t>
      </w:r>
      <w:r>
        <w:rPr/>
        <w:t xml:space="preserve"> </w:t>
      </w:r>
      <w:r>
        <w:rPr>
          <w:i/>
          <w:iCs/>
        </w:rPr>
        <w:t>НацБ</w:t>
      </w:r>
      <w:r>
        <w:rPr/>
        <w:t xml:space="preserve"> – С. 98.</w:t>
      </w:r>
    </w:p>
  </w:endnote>
  <w:endnote w:id="54">
    <w:p>
      <w:pPr>
        <w:pStyle w:val="Endnote"/>
        <w:rPr/>
      </w:pPr>
      <w:r>
        <w:rPr>
          <w:rStyle w:val="EndnoteCharacters"/>
        </w:rPr>
        <w:t>5</w:t>
      </w:r>
      <w:r>
        <w:rPr>
          <w:rStyle w:val="EndnoteCharacters"/>
        </w:rPr>
        <w:t>2</w:t>
      </w:r>
      <w:r>
        <w:rPr/>
        <w:t xml:space="preserve"> Леонтьев К.Н. Восток, Россия и славянство. – М., 1996. – С. 225 – 226.</w:t>
      </w:r>
    </w:p>
  </w:endnote>
  <w:endnote w:id="55">
    <w:p>
      <w:pPr>
        <w:pStyle w:val="Endnote"/>
        <w:rPr/>
      </w:pPr>
      <w:r>
        <w:rPr>
          <w:rStyle w:val="EndnoteCharacters"/>
        </w:rPr>
        <w:t>5</w:t>
      </w:r>
      <w:r>
        <w:rPr>
          <w:rStyle w:val="EndnoteCharacters"/>
        </w:rPr>
        <w:t>3</w:t>
      </w:r>
      <w:r>
        <w:rPr/>
        <w:t xml:space="preserve"> Национализм. Полемика 1909 – 1917. (Сост. М.А. Колерова). – М., 2000. – С. 182.</w:t>
      </w:r>
    </w:p>
  </w:endnote>
  <w:endnote w:id="56">
    <w:p>
      <w:pPr>
        <w:pStyle w:val="Endnote"/>
        <w:rPr/>
      </w:pPr>
      <w:r>
        <w:rPr>
          <w:rStyle w:val="EndnoteCharacters"/>
        </w:rPr>
        <w:t>5</w:t>
      </w:r>
      <w:r>
        <w:rPr>
          <w:rStyle w:val="EndnoteCharacters"/>
        </w:rPr>
        <w:t>4</w:t>
      </w:r>
      <w:r>
        <w:rPr/>
        <w:t xml:space="preserve"> </w:t>
      </w:r>
      <w:r>
        <w:rPr>
          <w:i/>
          <w:iCs/>
        </w:rPr>
        <w:t xml:space="preserve">НацБ </w:t>
      </w:r>
      <w:r>
        <w:rPr/>
        <w:t>– С. 542.</w:t>
      </w:r>
    </w:p>
  </w:endnote>
  <w:endnote w:id="57">
    <w:p>
      <w:pPr>
        <w:pStyle w:val="Endnote"/>
        <w:rPr/>
      </w:pPr>
      <w:r>
        <w:rPr>
          <w:rStyle w:val="EndnoteCharacters"/>
        </w:rPr>
        <w:t>5</w:t>
      </w:r>
      <w:r>
        <w:rPr>
          <w:rStyle w:val="EndnoteCharacters"/>
        </w:rPr>
        <w:t>5</w:t>
      </w:r>
      <w:r>
        <w:rPr/>
        <w:t xml:space="preserve"> Струве П.Б. Указ соч. – С. 184.</w:t>
      </w:r>
    </w:p>
  </w:endnote>
  <w:endnote w:id="58">
    <w:p>
      <w:pPr>
        <w:pStyle w:val="Endnote"/>
        <w:rPr/>
      </w:pPr>
      <w:r>
        <w:rPr>
          <w:rStyle w:val="EndnoteCharacters"/>
        </w:rPr>
        <w:t>5</w:t>
      </w:r>
      <w:r>
        <w:rPr>
          <w:rStyle w:val="EndnoteCharacters"/>
        </w:rPr>
        <w:t>6</w:t>
      </w:r>
      <w:r>
        <w:rPr/>
        <w:t xml:space="preserve"> </w:t>
      </w:r>
      <w:r>
        <w:rPr>
          <w:i/>
          <w:iCs/>
        </w:rPr>
        <w:t>НацБ</w:t>
      </w:r>
      <w:r>
        <w:rPr/>
        <w:t xml:space="preserve"> – С. 387.</w:t>
      </w:r>
    </w:p>
  </w:endnote>
  <w:endnote w:id="59">
    <w:p>
      <w:pPr>
        <w:pStyle w:val="Endnote"/>
        <w:rPr/>
      </w:pPr>
      <w:r>
        <w:rPr>
          <w:rStyle w:val="EndnoteCharacters"/>
        </w:rPr>
        <w:t>5</w:t>
      </w:r>
      <w:r>
        <w:rPr>
          <w:rStyle w:val="EndnoteCharacters"/>
        </w:rPr>
        <w:t>7</w:t>
      </w:r>
      <w:r>
        <w:rPr/>
        <w:t xml:space="preserve"> См.: Политическая история русской эмиграции. -  С. 173 – 175. </w:t>
      </w:r>
    </w:p>
  </w:endnote>
  <w:endnote w:id="60">
    <w:p>
      <w:pPr>
        <w:pStyle w:val="Endnote"/>
        <w:rPr/>
      </w:pPr>
      <w:r>
        <w:rPr>
          <w:rStyle w:val="EndnoteCharacters"/>
        </w:rPr>
        <w:t>5</w:t>
      </w:r>
      <w:r>
        <w:rPr>
          <w:rStyle w:val="EndnoteCharacters"/>
        </w:rPr>
        <w:t>8</w:t>
      </w:r>
      <w:r>
        <w:rPr/>
        <w:t xml:space="preserve"> Утверждения, 1932, № 3. - С. 128.</w:t>
      </w:r>
    </w:p>
  </w:endnote>
  <w:endnote w:id="61">
    <w:p>
      <w:pPr>
        <w:pStyle w:val="Endnote"/>
        <w:rPr/>
      </w:pPr>
      <w:r>
        <w:rPr>
          <w:rStyle w:val="EndnoteCharacters"/>
        </w:rPr>
        <w:t>5</w:t>
      </w:r>
      <w:r>
        <w:rPr>
          <w:rStyle w:val="EndnoteCharacters"/>
        </w:rPr>
        <w:t>9</w:t>
      </w:r>
      <w:r>
        <w:rPr/>
        <w:t xml:space="preserve"> Известия, 1937, 10 февр.</w:t>
      </w:r>
    </w:p>
  </w:endnote>
  <w:endnote w:id="62">
    <w:p>
      <w:pPr>
        <w:pStyle w:val="Endnote"/>
        <w:rPr/>
      </w:pPr>
      <w:r>
        <w:rPr>
          <w:rStyle w:val="EndnoteCharacters"/>
        </w:rPr>
        <w:t>6</w:t>
      </w:r>
      <w:r>
        <w:rPr>
          <w:rStyle w:val="EndnoteCharacters"/>
        </w:rPr>
        <w:t>0</w:t>
      </w:r>
      <w:r>
        <w:rPr/>
        <w:t xml:space="preserve"> Там же.</w:t>
      </w:r>
    </w:p>
  </w:endnote>
  <w:endnote w:id="63">
    <w:p>
      <w:pPr>
        <w:pStyle w:val="Endnote"/>
        <w:rPr/>
      </w:pPr>
      <w:r>
        <w:rPr>
          <w:rStyle w:val="EndnoteCharacters"/>
        </w:rPr>
        <w:t>6</w:t>
      </w:r>
      <w:r>
        <w:rPr>
          <w:rStyle w:val="EndnoteCharacters"/>
        </w:rPr>
        <w:t>1</w:t>
      </w:r>
      <w:r>
        <w:rPr/>
        <w:t xml:space="preserve"> Розанов В.В. Собр. соч. В нашей смуте. Статьи 1908 г. Письма Э.Ф. Голлербаху. – М., 2004. – С. 384.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sz w:val="28"/>
    </w:rPr>
  </w:style>
  <w:style w:type="character" w:styleId="Style12">
    <w:name w:val="Основной шрифт абзаца"/>
    <w:qFormat/>
    <w:rPr/>
  </w:style>
  <w:style w:type="character" w:styleId="EndnoteCharacters">
    <w:name w:val="Endnote Characters"/>
    <w:basedOn w:val="Style12"/>
    <w:qFormat/>
    <w:rPr>
      <w:vertAlign w:val="superscript"/>
    </w:rPr>
  </w:style>
  <w:style w:type="character" w:styleId="PageNumber">
    <w:name w:val="Page Number"/>
    <w:basedOn w:val="Style12"/>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spacing w:lineRule="auto" w:line="360"/>
      <w:ind w:firstLine="709"/>
      <w:jc w:val="center"/>
    </w:pPr>
    <w:rPr>
      <w:b/>
      <w:bCs/>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
      <w:bCs/>
      <w:sz w:val="28"/>
    </w:rPr>
  </w:style>
  <w:style w:type="paragraph" w:styleId="Endnote">
    <w:name w:val="Endnote Text"/>
    <w:basedOn w:val="Normal"/>
    <w:pPr/>
    <w:rPr>
      <w:sz w:val="20"/>
      <w:szCs w:val="20"/>
    </w:rPr>
  </w:style>
  <w:style w:type="paragraph" w:styleId="2">
    <w:name w:val="Основной текст с отступом 2"/>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14:46:00Z</dcterms:created>
  <dc:creator>***</dc:creator>
  <dc:description/>
  <dc:language>en-US</dc:language>
  <cp:lastModifiedBy>epiktetova</cp:lastModifiedBy>
  <dcterms:modified xsi:type="dcterms:W3CDTF">2006-01-17T15:36:00Z</dcterms:modified>
  <cp:revision>98</cp:revision>
  <dc:subject/>
  <dc:title/>
</cp:coreProperties>
</file>