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лигиозно-философские общества начала XX века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2 декабря («Русское зарубежье»)</w:t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Заседание семинара приурочено к выходу книг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>Записки Петербургских Религиозно-философских собраний. 1901-190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(Общая редакция, послесловие и комментарии </w:t>
      </w:r>
      <w:r>
        <w:rPr>
          <w:rFonts w:cs="Arial" w:ascii="Arial" w:hAnsi="Arial"/>
          <w:b/>
          <w:i/>
          <w:sz w:val="24"/>
          <w:szCs w:val="24"/>
        </w:rPr>
        <w:t>С.М. Половинкина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.: Республика,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Широкое распространение различных религиозно-философских объединений (кружков, обществ, братств) – одна из характерных форм духовной жизни России начала XX века. Начало этому феномену положили Религиозно-философские собрания в Санкт-Петербурге (1901–1903 гг.), организованные по инициативе супругов Мережковских с целью сблизить позиции ортодоксального церковного и философски ориентированного «нового религиозного сознания»; председатель – будущий патриарх, а тогда епископ Ямбургский Сергий (Страгородский). Всего состоялось 22 заседания; их стенограммы публиковались в журнале «Новый путь» и затем вышли отдельным издани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После октябрьского Манифеста 1905 года собрания были возрождены в виде религиозно-философских обществ в разных городах, из которых наиболее крупными был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тербурге (1907–1917), председатель – А.В.Карташев, впоследствии – министр исповеданий во Временном правительстве, профессор Свято-Сергиевского богословского института в Париже, автор ряда фундаментальных трудов, в том числе «Истории Русской Церкви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оскве (РФО памяти Владимира Соловьева) (1905–1918), председатель – сначала С.Н.Булгаков, затем Г.А.Рачинский; здесь сосредоточились в то время основные силы русской религиозной философии (С.Н.Булгаков, Н.А.Бердяев, В.И.Иванов, А.Белый, П.А.Флоренский, В.Ф.Эрн, С.Н.Дурылин, кн. Е.Н.Трубецкой, В.В.Зеньковский, С.Л.Франк, Л.И.Шестов, Б.П.Вышеславцев, Г.Г.Шпет, Ф.А.Степун и др.), которые практически все стали активными деятелями РФО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в Киеве («Киевское общество по изучению религии и философии») (1906–1917), председатель с 1910 г. – В.В.Зеньковский, будущий глава РСХД в эмиграции и историк русской философии, принявший в 1942 г. священный сан; в деятельности киевского РФО значительную роль играли профессора Киевской Духовной Академии (П.П.Кудрявцев, Ф.И.Мищенко, И.Т.Четвериков, В.И.Экземплярский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В те же годы действовало и множество других религиозно-философских объединений, в частности, «самаринский» «Кружок ищущих христианского просвещения», имевший более строгое церковное направление (участники – те же Булгаков, Трубецкой, Флоренский, известные общественные и церковные деятели братья Самарины, будущий новомученик М.А.Новоселов, В.А.Кожевников и др.). Можно упомянуть также о студенческих христианских кружках (первые ростки несостоявшегося у нас и развившегося позднее в эмиграции движения РСХД), о «Христианском братстве борьбы», о журфиксах религиозно-философского направления – еженедельные собрания на «башне» Вяч. Иванова, среды у П.Астрова, воскресенья у Розанова и др.; наконец, о многочисленных антропософских кружках и «народных РФО» («братцы-трезвенники», толстовцы и др.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Приход к власти большевиков положил конец всем этим обществам, хотя в первые годы коммунистического режима многие из бывших их членов еще делали попытки продолжить традицию: Вольная Академия Духовной Культуры Н.А.Бердяева (Москва, 1918–1922); Вольфила (Вольная Философская Ассоциация) Андрея Белого (Ленинград, 1919; отделение – Москва, 1921). После высылки из СССР крупнейших русских философов в 1922 г. и постановления об обязательной регистрации всех обществ в стране легальное существование каких-либо религиозно-философских ассоциаций стало невозможным. Сохранившиеся кое-где островки духовной России погрузились в катакомбный мрак, традиция религиозно-философских обществ продолжалась лишь в эмиграции (например, основанная в Берлине в 1922 г. и переведенная в 1925 г. в Париж Религиозно-Философская Академия; движение РСХД с его многочисленными кружками и регулярными съездами-конференциями и др.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Казалось бы, что в наше время обретения исторической памяти рассматриваемая традиция получит новый импульс для своего развития, однако возврата к освоенной в период русского религиозного ренессанса форме философствования, несмотря на многие призывы, не произошло. Понять, почему этого не случилось, почему РФО не стали заметным явлением в современной России, – важная задача для постижения современной духовной ситуации в стран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Выступают: </w:t>
      </w:r>
      <w:r>
        <w:rPr>
          <w:rFonts w:cs="Arial" w:ascii="Arial" w:hAnsi="Arial"/>
          <w:b/>
          <w:i/>
          <w:sz w:val="24"/>
          <w:szCs w:val="24"/>
        </w:rPr>
        <w:t>С.М.Половинкин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i/>
          <w:sz w:val="24"/>
          <w:szCs w:val="24"/>
        </w:rPr>
        <w:t>Е.С.Полищук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i/>
          <w:sz w:val="24"/>
          <w:szCs w:val="24"/>
        </w:rPr>
        <w:t>А.В.Соболе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i/>
          <w:sz w:val="24"/>
          <w:szCs w:val="24"/>
        </w:rPr>
        <w:t>С.М.Сергее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i/>
          <w:sz w:val="24"/>
          <w:szCs w:val="24"/>
        </w:rPr>
        <w:t>А.П.Козырев</w:t>
      </w:r>
      <w:r>
        <w:rPr>
          <w:rFonts w:cs="Arial" w:ascii="Arial" w:hAnsi="Arial"/>
          <w:sz w:val="24"/>
          <w:szCs w:val="24"/>
        </w:rPr>
        <w:t xml:space="preserve"> и др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2:42:00Z</dcterms:created>
  <dc:creator>epiktetova</dc:creator>
  <dc:description/>
  <dc:language>en-US</dc:language>
  <cp:lastModifiedBy>epiktetova</cp:lastModifiedBy>
  <cp:lastPrinted>2005-12-16T18:45:00Z</cp:lastPrinted>
  <dcterms:modified xsi:type="dcterms:W3CDTF">2005-12-16T15:47:00Z</dcterms:modified>
  <cp:revision>1</cp:revision>
  <dc:subject/>
  <dc:title>Религиозно-философские общества начала XX века</dc:title>
</cp:coreProperties>
</file>