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Сергей Сергеевич Демидов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мяславие и Московская математическая школ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(</w:t>
      </w:r>
      <w:r>
        <w:rPr>
          <w:rFonts w:cs="Arial" w:ascii="Arial" w:hAnsi="Arial"/>
        </w:rPr>
        <w:t>Резюме доклада</w:t>
      </w:r>
      <w:r>
        <w:rPr>
          <w:rFonts w:cs="Arial" w:ascii="Arial" w:hAnsi="Arial"/>
          <w:lang w:val="en-US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Имяславие можно рассматривать  как течение в православном богословии, связанное с особым почитанием Имени Божия и ставшее развитием многовековой традиции духовного опыта и религиозной мысли. Его официальную историю принято начинать с выхода в 1907 году книги «На горах Кавказа» бывшего насельника одного из русских монастырей на Афоне схимонаха Илариона, ставшей итогом духовного опыта его многотрудной отшельнической жизни.  Книга вызвала живой интерес в различных читательских кругах  и,  конечно,  среди русских монахов на Афоне, где стала причиной известного скандала, к которому оказались причастными и константинопольский патриарх, и синод Русской Православной Церкви, и даже император, среди простых русских верующих (особенно на северном Кавказе, где было особенно сильно непосредственное влияние самого Илариона), наконец, в среде высокомудрых интеллектуалов в Москве и Санкт-Петербурге (М.А. Новосёлов, П.А. Флоренский и др.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Особое место в среде этих интеллектуалов занимали московские математики: прежде всего это один из влиятельнейших русских математиков первой трети ХХ века,  основатель (вместе с Н.Н. Лузиным) одной из крупнейших математических школ ХХ столетия  - Московской школы теории функций, профессор Московского университета Д.Ф. Егоров (1869 – 1931) и его ближайшее окружение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Для приятия имяславия этим кругом имелись особые предпосылки.  Первая из них носит совсем общий характер и связана с особенностями математического творчества: математики в своём большинстве в их отношении к природе математических объектов являются платониками, а потому смотрят на эти объекты не как на произвольные конструкции интеллекта, а как на существующие независимо от открывающего их математика. Отсюда не так далеко до позиции философского реализма, а от неё и до имяславия.  Вторая предпосылка более специального характера  – философская атмосфера, царившая в среде московских математиков,  с характерным для москвичей (Н.В. Бугаева, В.Я. Цингера, П.А. Некрасова  др.)  неприятием позитивизма, с повышенным интересом к лейбницианству (свою философскую систему Н.В. Бугаев обозначил как «эволюционную монадологию»), с открытостью к религиозным исканиям.   Это обстоятельство дало основание называть московскую математическую школу последней трети </w:t>
      </w:r>
      <w:r>
        <w:rPr>
          <w:rFonts w:cs="Arial" w:ascii="Arial" w:hAnsi="Arial"/>
          <w:lang w:val="en-US"/>
        </w:rPr>
        <w:t>XIX</w:t>
      </w:r>
      <w:r>
        <w:rPr>
          <w:rFonts w:cs="Arial" w:ascii="Arial" w:hAnsi="Arial"/>
        </w:rPr>
        <w:t xml:space="preserve"> –  начала </w:t>
      </w:r>
      <w:r>
        <w:rPr>
          <w:rFonts w:cs="Arial" w:ascii="Arial" w:hAnsi="Arial"/>
          <w:lang w:val="en-US"/>
        </w:rPr>
        <w:t>XX</w:t>
      </w:r>
      <w:r>
        <w:rPr>
          <w:rFonts w:cs="Arial" w:ascii="Arial" w:hAnsi="Arial"/>
        </w:rPr>
        <w:t xml:space="preserve"> века Московской философско-математической школой. С идеями этой школы (в частности, с бугаевской аритмологией) оказались связанными юношеские построения воспитанника математического отделения Московского университета ученика Н.В. Бугаева П.А. Флоренского.  К этому кругу идей оказался близким и молодой А.Ф. Лосев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Уже в советское время кружок имяславцев,  объединившийся вокруг Д.Ф. Егорова и А.Ф. Лосева и собиравшийся на их квартирах , привлек внимание ОГПУ и в октябре 1930 года его участники были арестованы. Они были включены в сфабрикованное ОГПУ «дело политического и административного центров всесоюзной контрреволюционной монархической организации церковников “Истинно-православная церковь”»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Из вопросов, связанных с интересами московских математиков к имяславию, особенный интерес представляет проблема влияния имяславия на математическую идеологию московских математиков, привлекшая к себе в последнее время внимание как отечественных, так и западных исследователей. Её решение во многом зависит от того как мы сумеем ответить на этот вопрос в случае творчества центральной фигуры в сообществе московских математиков конца десятых – двадцатых годов:  ученика Д.Ф. Егорова и университетского приятеля П.А. Флоренского академика Н.Н. Лузина (1883 – 1950), для которого остаётся до сих пор   непрояснённым  вопрос о   его собственном отношении к имяславию.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0:13:00Z</dcterms:created>
  <dc:creator>Sergej S. Demidov</dc:creator>
  <dc:description/>
  <dc:language>en-US</dc:language>
  <cp:lastModifiedBy>epiktetova</cp:lastModifiedBy>
  <cp:lastPrinted>2005-11-28T01:41:00Z</cp:lastPrinted>
  <dcterms:modified xsi:type="dcterms:W3CDTF">2005-12-05T14:19:00Z</dcterms:modified>
  <cp:revision>7</cp:revision>
  <dc:subject/>
  <dc:title>     Официальную историю имяславия, как течения в православном богословии,  ставшего развитием многовековой традиции духовного</dc:title>
</cp:coreProperties>
</file>