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ФИЛОСОФИЯ ОБЩЕГО ДЕЛА Н.Ф.ФЕДОРОВ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ДУХОВНЫХ ИСКАНИЯ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ССКОГО ЗАРУБЕЖЬЯ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оздействие «Философии общего дела» Н. Ф. Федорова (1829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>1903) на духовные искания русской эмиграции первой волны было не менее многогранным и разнонаправленным, чем на литературу и культуру метрополии. Со второй половины 1920-х гг. и до самой войны о Федорове писали и говорили философы и богословы, писатели и публицисты, общественные и политические деятели зарубежья. Мы встречаем его имя в книгах и статьях Н. А. Бердяева и С. Н. Булгакова, В. В. Зеньковского и В. Н. Ильина, К. В. Мочульского и Г. П. Федотова, Н. В. Устрялова и А. С. Несмелова, В. С. Варшавского и В. С. Яновского, Л. Н. Гомолицкого и И. С. Лукаша… Представители так называемых пореволюционных течений (евразийцы, новоградцы, утвержденцы, народники-мессианисты) в своем размышлении о судьбе России, в напряженном поиске новых действенных, убеждающих альтернатив идеалу социалистического “земного рая”, новых совершенных форм общежития не раз обращались к федоровским идеям активного христианства, богочеловеческого сотрудничества, истории как “работы спасения”. “Многие неясно чувствовали, – вспоминал В. Варшавский,– что, может быть, именно в “Общем деле” Федорова была намечена та новая “соравная коммунизму” идея, которую искала эмиграция” (Варшавский В.С. Незамеченное поколение. Париж, 1956. С. 260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Федоров оказался близок эпохе 1920–1930-х гг. с ее пафосом активизма, волей к организации истории, к творчески-преобразовательному действию, с ее идеократической устремленностью. «Н. Ф. Федоров – единственный из мыслителей прошлого века, о котором необходимо с полным правом утверждать, что он – наш современник, понимая наше время во всей его огромной данности и заданности» (Адлер А.С. Н. Ф. Федоров (1828–1928) // Евразийская хроника. Вып. X. Париж, 1928. С. 101). Но если в духовную атмосферу Советской России его идеи входили по преимуществу опосредованно и зачастую в редуцированном, оскопленном, прокрустовом виде, то русская эмиграция имела возможность воспринимать и осмыслять их целостно-религиозно, вне узких рамок цензуры и партийной идеологии, в пространстве мировоззренческой и творческой свободы. И не только осмыслять, но и применять к решению тех фундаментальных вопросов, которые во всей силе и остроте встали перед человечеством конца второго тысячелетия христианской эры: согласуемы или нет научная и религиозная картины мира, противоречат ли друг другу техника и христианство, возможно ли предотвратить рост вооружений и угрозу всемирной войны, осуществимо ли общепланетарное единство народов? И наконец, самый главный, вбирающий в себя все остальные: вопрос «о назначении человека», его задаче в бытии и истории, «о конечном идеале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 докладах, выносимых на очередное заседание семинара «Русская философия. Традиции и современность», помимо общего обзора темы, представлены результаты архивных разысканий последних лет, которые были связаны с разработкой проблемы «Федоров и евразийство», а также с изучением роли харбинской диаспоры в ознакомлении представителей пражской и парижской эмиграции с идеями философа. Предполагается и сообщение об истории создания в Праге в 1933 г. архивного собрания </w:t>
      </w:r>
      <w:r>
        <w:rPr>
          <w:rFonts w:cs="Arial" w:ascii="Arial" w:hAnsi="Arial"/>
          <w:lang w:val="en-US"/>
        </w:rPr>
        <w:t>Fedorovi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agensi</w:t>
      </w:r>
      <w:r>
        <w:rPr>
          <w:rFonts w:cs="Arial" w:ascii="Arial" w:hAnsi="Arial"/>
        </w:rPr>
        <w:t xml:space="preserve">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12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02:00Z</dcterms:created>
  <dc:creator>epiktetova</dc:creator>
  <dc:description/>
  <dc:language>en-US</dc:language>
  <cp:lastModifiedBy>epiktetova</cp:lastModifiedBy>
  <dcterms:modified xsi:type="dcterms:W3CDTF">2005-11-08T14:03:00Z</dcterms:modified>
  <cp:revision>1</cp:revision>
  <dc:subject/>
  <dc:title>ФИЛОСОФИЯ ОБЩЕГО ДЕЛА Н</dc:title>
</cp:coreProperties>
</file>