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А. М. Камчатн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 xml:space="preserve">Имяславие, философия имени 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зык лингвистического описания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(Резюме доклада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ладе рассмотрен ряд теоретических и прикладных вопросов лексической семантики в свете традиции философии имени. Русская философская традиция, именуемая философией имени и представленная именами о. Павла Флоренского, о. Сергия Булгакова, А. Ф. Лосева и некоторых других мыслителей, рассматривается в данном докладе как методологическая основа для описания языка как в теоретическом, так и практическом аспектах, в особенности же – к языку переводов св. Писания.</w:t>
      </w:r>
    </w:p>
    <w:p>
      <w:pPr>
        <w:pStyle w:val="TextBody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а) Сделана интерпретация известного «семантического треугольника»: рассмотрены вопросы о связи смысла и звука, об акте номинации как «по-ятии» смысла вещи и рождении  «внутренней формы» слова (ноэмы). И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олкованы понятия полисемии и внутриязыковой и межъязыковой синонимии.</w:t>
      </w:r>
    </w:p>
    <w:p>
      <w:pPr>
        <w:pStyle w:val="TextBody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б)  Рассмотрено в теоретическом аспекте понятие перевода и сделаны практические приложения этого понятия к средневековым славянским переводам св. Писания.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ссмотрена гипотеза языковой относительности и сделана ее интерпретация в свете философии имени, а также на примере одного из ключевых христианских концептов ― покаяния ― показано влияние языкового сознания на формирование религиозного и культурного сознания наци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21:27:00Z</dcterms:created>
  <dc:creator>Александр Камчатнов</dc:creator>
  <dc:description/>
  <dc:language>en-US</dc:language>
  <cp:lastModifiedBy>epiktetova</cp:lastModifiedBy>
  <dcterms:modified xsi:type="dcterms:W3CDTF">2005-04-06T11:16:00Z</dcterms:modified>
  <cp:revision>4</cp:revision>
  <dc:subject/>
  <dc:title>А</dc:title>
</cp:coreProperties>
</file>