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.П.Визгин</w:t>
      </w:r>
    </w:p>
    <w:p>
      <w:pPr>
        <w:pStyle w:val="Heading1"/>
        <w:spacing w:lineRule="auto" w:line="360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  <w:t>Габриэль Марсель и русская философия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TextBodyIndent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Европейский экзистенциализм возник в годы Первой мировой войны, когда Габриэль Марсель (1889-1973) писал свой «Метафизический дневник», увидевший свет в один год с «Бытием и временем» М.Хайдеггера (1927), которого, как и К.Ясперса, Ж.П.Сартра и А.Камю, в России знают несравненно лучше, чем выдающегося французского философа. Мировая библиография  литературы о нем (Россия  в ней не представлена) уже в середине 80-х годов превысила 4000 наименований. Ситуация медленно меняется только в последние годы. Однако из  крупных западных мыслителей ХХ века именно Марсель один из самых внутренне близких к русской культурной традиции в целом и к философской, - в особенности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тория контактов русских религиозных философов  с Габриэлем Марселем остается практически неизученной. Крайне редкие упоминания Марселя в исторически работах по истории русской мысли сопровождается  расхождениями данных, приводимых разными исследователями. Например, если Э.Блейн указывает на участие Г.Марселя в «интерконфессиональных собраниях» 1926-1928 гг, то Н.А.Бердяев, их инициатор, этого не подтверждает. Но еще менее фактографической истории изучены концептуальные взаимосвязи и косвенные «встречи»  русских философов с  мыслью французского мыслителя. Мы бы хотели в своем анализе совместить эти  моменты и проследить взаимосвязи Марселя с Бердяевым, Франком, Бахтиным, Флоровским и Флоренским.</w:t>
      </w:r>
    </w:p>
    <w:p>
      <w:pPr>
        <w:pStyle w:val="TextBodyIndent"/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Летом 1920 г., находясь в здравнице красной Москвы, два русских любомудра, Вяч. Иванов и Мих. Гершензон, как чутким камертоном, уловили то, что станет основной темой поворота европейской мысли в грядущие два десятилетия. Их «Переписка» оказалась диалогическим культурным посланием России потрясенной Европе. Ее читали. продумывали, переводили и комментировали не только самые чуткие к новому  духу писатели и философы экзистенциальной ориентации, к которой она их подталкивала, не только интеллектуалы религиозного направления, но и безрелигиозные гуманисты, как, например, А.Пеллегрини. Глубокое воздействие она оказала на Ш. Дю Боса и Г.Марселя, написавшего предисловие ко второму изданию ее перевода во Франции. Дочь поэта-символиста отмечает, что два французских интеллектуала стали «самыми задушевными»  его друзьями. </w:t>
      </w:r>
    </w:p>
    <w:p>
      <w:pPr>
        <w:pStyle w:val="TextBodyIndent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Не только русские мыслители воздействовали на мысль Запада, но и она в лице нашего героя также  входила в поле значимых координат русской мысли. Как  показывают недавно изданные рабочие тетради  М.М. Бахтина, он, будучи уже в Москве,  внимательно изучал некоторые важные и наиболее ему близкие работы французского философа, оставив  нам  их конспект.  По сути дела мы здесь  сталкиваемся со сложным опосредованным диалогом духа, преодолевающим  внешние условия физической невстречи в пространстве-времени. На этом сюжете мы непременно остановимся в нашем докладе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ругой характер носят взаимоотношения С.Л.Франка и Г.Марселя. Их познакомил Бердяев  сразу по приезде Франка в Париж в 1938 г. В письме к Л.Бинсвангеру Франк писал о своей близости к той ориентации мысли, которую развивал французский философ. И, видимо, не без его воздействия  эволюция взглядов Франка шла в направлении, сближающем его, в основе своей неоплатонически ориентированную, философию с экзистенциальной установкой, что со всей ясностью проявилось в его поздних работах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деланное исследование показывает европейский контекст формирования и развития русской философской мысли, не только его пассивно воспринимающей, но и частично опережающей и продуктивно воздействующей на него в различного  рода диалогических взаимодействиях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0:43:00Z</dcterms:created>
  <dc:creator>user</dc:creator>
  <dc:description/>
  <dc:language>en-US</dc:language>
  <cp:lastModifiedBy>epiktetova</cp:lastModifiedBy>
  <cp:lastPrinted>2005-02-01T17:03:00Z</cp:lastPrinted>
  <dcterms:modified xsi:type="dcterms:W3CDTF">2005-04-05T12:00:00Z</dcterms:modified>
  <cp:revision>8</cp:revision>
  <dc:subject/>
  <dc:title>                                    А</dc:title>
</cp:coreProperties>
</file>