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А. Н. Парши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ССКАЯ ФИЛОСОФИЯ О МОРФОЛОГИИ ЧЕЛОВЕК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Флоренский, Булгаков и другие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TextBodyIndent"/>
        <w:jc w:val="both"/>
        <w:rPr/>
      </w:pPr>
      <w:r>
        <w:rPr>
          <w:rFonts w:cs="Arial" w:ascii="Arial" w:hAnsi="Arial"/>
        </w:rPr>
        <w:t xml:space="preserve">Не раз отмечались тесные вязи русской религиозной философии конца XIX - начала XX веков  с русской литературой и  с историософскими размышлениями о судьбах России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вязь этого течения нашей философии с наукой  менее заметна. Но она есть, ведь многие философы получили естественно-научное  образование и  иногда использовали результаты и методы естественных наук (например, биологии) или математики в чисто философских исследованиях. К сожалению, почти не существует работ историков философии, посвященных этому аспекту русской религиозно-философской  мысли. Исключение составляют разве что  исследования  роли   московской философско-математической  школы в становлении П. А. Флоренского.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докладе будут рассмотрены конструкции и образы работ о. Павла Флоренского 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. Сергия Булгакова, относящиеся к антропологии, к вопросу о "строении" тел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ловека.  В биологии такие вопросы традиционно принадлежат морфологии - учени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форме тела и его органов. Это учение особенно расцвело в первой половине XIX века и было тесно связано с натурфилософией немецких романтиков . Появление идеи эволюции, а впоследствии генетики с их редукционистским пафосом  почти полностью  уничтожило это направление в биологии. Можно, однако, считать, что оно возродилось в работах русских философов начала XX века и, что важно, наполнилось новым, гораздо более глубоким содержанием.      </w:t>
      </w:r>
    </w:p>
    <w:p>
      <w:pPr>
        <w:pStyle w:val="TextBodyIndent"/>
        <w:jc w:val="both"/>
        <w:rPr/>
      </w:pPr>
      <w:r>
        <w:rPr>
          <w:rFonts w:cs="Arial" w:ascii="Arial" w:hAnsi="Arial"/>
        </w:rPr>
        <w:t>Сюда относятся такие концепции, как внутреннее и внешнее, отражение, облачение, выворачивание и такие предметы, как  ткани, покровы, одежды и зеркала, связанные как с телом человека, так и с космосом в целом.  В математике им соответствуют такие понятия, как ориентация, преобразования (переносы и отражения),  группы симметр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ажную роль в этих рассмотрениях играет встречающееся в фольклоре и религиях  многих  народов мира представление - соответствие  между макрокосмом и  микрокосмом. Русские философы и, прежде всего Флоренский, относились  к нему самым серьезным образом. При таком подходе представление о теле человека и его связях с окружающим миром существенно обогащается, отнюдь не сводясь лишь к видимому проявлению тела. Основными  источниками нашего анализа будут работы и книги Флоренского  </w:t>
      </w:r>
      <w:r>
        <w:rPr>
          <w:rFonts w:cs="Arial" w:ascii="Arial" w:hAnsi="Arial"/>
          <w:i/>
        </w:rPr>
        <w:t>Пределы гносеологии, У водоразделов мысли, Философия культа</w:t>
      </w:r>
      <w:r>
        <w:rPr>
          <w:rFonts w:cs="Arial" w:ascii="Arial" w:hAnsi="Arial"/>
        </w:rPr>
        <w:t xml:space="preserve"> и Булгакова </w:t>
      </w:r>
      <w:r>
        <w:rPr>
          <w:rFonts w:cs="Arial" w:ascii="Arial" w:hAnsi="Arial"/>
          <w:i/>
        </w:rPr>
        <w:t>Свет Невечерний, Философия хозяйства,   Трагедия философ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-видимому затрагиваемые нами  темы занимали определенное место в сфер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лософского разговора в кругах Религиозно-философских обществ начала XX века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леко не всегда проявляясь в опубликованных тогда текстах. Тем не менее в докладе будут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ы некоторые параллели в трудах В. В. Розанова, Н. А. Бердяева, Вячес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ванова, в поэзии символистов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ключение мы кратко рассмотрим какое значение может иметь изучение этого направления  для истории русской философии, для взаимоотношения философской мысли и Православия, для развития самих естественных наук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21:13:00Z</dcterms:created>
  <dc:creator>user</dc:creator>
  <dc:description/>
  <dc:language>en-US</dc:language>
  <cp:lastModifiedBy>epiktetova</cp:lastModifiedBy>
  <dcterms:modified xsi:type="dcterms:W3CDTF">2005-02-02T15:10:00Z</dcterms:modified>
  <cp:revision>6</cp:revision>
  <dc:subject/>
  <dc:title>                                    А</dc:title>
</cp:coreProperties>
</file>